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szCs w:val="24"/>
                <w:lang w:val="de-DE" w:eastAsia="de-DE"/>
              </w:rPr>
            </w:pPr>
            <w:r>
              <w:rPr>
                <w:rFonts w:cs="Arial" w:ascii="Arial" w:hAnsi="Arial"/>
                <w:b/>
                <w:szCs w:val="24"/>
                <w:lang w:val="de-DE" w:eastAsia="de-DE"/>
              </w:rPr>
              <w:t>MHS400 Schema A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szCs w:val="24"/>
                <w:lang w:val="de-DE" w:eastAsia="de-DE"/>
              </w:rPr>
            </w:pPr>
            <w:r>
              <w:rPr>
                <w:rFonts w:cs="Arial" w:ascii="Arial" w:hAnsi="Arial"/>
                <w:b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Automatischer Hebeschiebetürantrieb für einflügelige HS-Elemente Schema A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Automatisches Ver- /Entriegeln und Verfahren des HS- Flügels mit intelligenter Mikroprozessorsteuerung, selbstlernend. Schließkräfte gemäß den aktuellen Vorschriften nach neuer DIN 18650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TÜV- Baumusterprüfung nach DIN 18650 und DIN EN 60335, mit CB- Zulassung, Infrarot- Fernbedienung und Wandhalter. Motorisch anfahrbare Spaltlüftung, 10- Minuten Spalt- Lüftungsautomatik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u w:val="single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 xml:space="preserve">Anwahl einer begrenzten Öffnungsweite, Einklemmschutz durch Strombegrenzung.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szCs w:val="24"/>
                <w:lang w:val="de-DE" w:eastAsia="de-DE"/>
              </w:rPr>
              <w:t>Sanfter Anlauf und Halt, manuelle, einfache Notbedienung bei Stromausfall. Einfacher Anschluss über Euro- Netzstecker, universell einsetzbar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Einfache Nachrüstung an nahezu allen Profilarten und Systemen, kein Beschlagwechsel erforderlich, keine aufwendigen Profilfräsungen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Einsetzbar bis max. 400 kg Flügelgewicht inkl. Glasscheibe und Öffnungsschema C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Getriebevierkant: 10 mm, Länge 40 mm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Für RIB von 1.775 mm bis 6.666 mm (bei symmetrischer Aufteilung)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Abmaße Schiebeantrieb: 72 mm x 73 mm, automatisches Einlernen durch Referenzfahrt und Endlagenerkennung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u w:val="single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24 V Netzteil direkt im Antrieb integriert: Steckerfertig für die Nachrüstung, hohe Funktionssicherheit durch über 30.000 geprüfte Schaltzyklen.</w:t>
              <w:br/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Lackierung der Gehäuse und Kappen in allen RAL- und NCS- Farben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Rosettenabdeckungen und Bohrlehren als Zubehör erhältlich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Max. Drehmoment am Vierkant: 25 Nm, max. Verschiebekraft im Lauf: ca. 50 N (je nach Flügelgewicht und Reibung)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915670</wp:posOffset>
                      </wp:positionH>
                      <wp:positionV relativeFrom="paragraph">
                        <wp:posOffset>-3810</wp:posOffset>
                      </wp:positionV>
                      <wp:extent cx="50050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2.1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4"/>
                <w:lang w:val="de-DE" w:eastAsia="de-DE"/>
              </w:rPr>
              <w:t xml:space="preserve">Verfahrgeschwindigkeit: ca. 150 mm/Sek., Laufzeit Verriegelungsantrieb: ca. 7 Sek., </w:t>
              <w:br/>
              <w:t>Versorgungsspannung: 120-240 V AC , 48 W,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Interne Betriebsspannung: 24 V DC (Netzteil im Verfahrantrieb integriert), max. Stromaufnahme 0,2 A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 xml:space="preserve">Anschlussstecker: Eurostecker, </w:t>
              <w:br/>
              <w:t>Anschlussklemme: für max. 2,5 mm² Zuleitung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Kabeltyp bei bauseitiger Kabelverlegung nach Vorschrift: normalerweise NYM (alpolige Trennung erforderlich)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Schutzklasse: IP 20 für trockene Räume,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Arbeits- Umgebungstemperatur: -5 bis + 50 °C,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Konformität: CE- Zeichen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Einklemmschutz: elektronische Überlastabschaltung / Strombegrenzung nach Norm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Gefertigt nach den gültigen UVV- und VDE- Vorschriften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Fertigung nach ISO 9001:2000 zertifiziert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Anschluss externer Geräte wie z.B. Schlüsselschalter, Zutrittskontrollsysteme, Kartenleser, Lichtschranken etc. möglich, wartungsfrei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Ansteuerung direkt über Tastschalter am Antrieb oder über Infrarotfernbedienung. Gruppensteuerungen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Artikel- Set bestehend aus: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1 X Hebeantrieb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1 X Schiebeantrieb inkl. 24 V Netzteil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1 X Mitnehmer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1 X Infrarot- Fernbedienung mit Wandhalter und Batterien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1 X Notbedienhebel (Innensechskantschlüssel SW 8)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Befestigungszubehör (Schrauben, Kabelhalter)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Montage- und Bedienungsanleitung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Antriebstyp MHS400- Schema A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Oder gleichwertig: _________________</w:t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Cs w:val="24"/>
                <w:lang w:val="de-DE" w:eastAsia="de-DE"/>
              </w:rPr>
            </w:pPr>
            <w:r>
              <w:rPr>
                <w:rFonts w:cs="Arial" w:ascii="Arial" w:hAnsi="Arial"/>
                <w:szCs w:val="24"/>
                <w:lang w:val="de-DE" w:eastAsia="de-DE"/>
              </w:rPr>
              <w:t>Hersteller: SIEGENIA-AUBI KG</w:t>
            </w:r>
          </w:p>
          <w:p>
            <w:pPr>
              <w:pStyle w:val="Haupttext"/>
              <w:rPr>
                <w:rFonts w:ascii="Futura Book" w:hAnsi="Futura Book" w:cs="Futura Book"/>
                <w:szCs w:val="24"/>
                <w:lang w:val="de-DE" w:eastAsia="de-DE"/>
              </w:rPr>
            </w:pPr>
            <w:r>
              <w:rPr>
                <w:rFonts w:cs="Futura Book" w:ascii="Futura Book" w:hAnsi="Futura Book"/>
                <w:szCs w:val="24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774055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02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54.65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02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645</wp:posOffset>
                </wp:positionH>
                <wp:positionV relativeFrom="paragraph">
                  <wp:posOffset>4316095</wp:posOffset>
                </wp:positionV>
                <wp:extent cx="2600960" cy="879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7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5490" cy="7689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5490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9.25pt;mso-wrap-distance-left:9.05pt;mso-wrap-distance-right:9.05pt;mso-wrap-distance-top:0pt;mso-wrap-distance-bottom:0pt;margin-top:339.85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5490" cy="768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5490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715645</wp:posOffset>
                </wp:positionV>
                <wp:extent cx="2600960" cy="836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56.35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40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35:00Z</dcterms:modified>
  <cp:revision>6</cp:revision>
  <dc:subject/>
  <dc:title>Pos</dc:title>
</cp:coreProperties>
</file>