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  <w:t xml:space="preserve">Magnetschalter Typ UMS 003  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b/>
                <w:b/>
                <w:lang w:val="de-DE" w:eastAsia="de-DE"/>
              </w:rPr>
            </w:pPr>
            <w:r>
              <w:rPr>
                <w:rFonts w:cs="Futura Book" w:ascii="Futura Book" w:hAnsi="Futura Book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Verdeckt liegender Magnetschalter mit VdS-Zulassung, </w:t>
              <w:br/>
              <w:t>6- polig mit Fremdfeldüberwachung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mbinierte Verschluss- und Öffnungsüberwachung mit Fremdfeldüberwachung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art: Schließer, Öffner, Sabotagelinie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.Klasse C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VdS Anerkennungsnummer: G 102063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häusematerial: ABS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utzart nach DIN 40050 wasserdicht vergossen IP68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 6 m oder 10 m (nur in weiß)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n weiß; edelst.-silber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Arbeitskontakt als Öffner (Kontakt öffnet bei Manipulation mit einem Fremdmagneten) zur Fremdfeldüberwachung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3 Watt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30 V DC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2 A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übergangswiderstand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 AW Überregung 0,1 Ohm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Futura Book" w:ascii="Futura Book" w:hAnsi="Futura Book"/>
                <w:lang w:val="de-DE" w:eastAsia="de-DE"/>
              </w:rPr>
              <w:t>Arbeitskontakt als Schließer (geschlossen bei angelegtem Magneten) zur Verschluss bzw. Öffnungsüberwachung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belastung 10 Watt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pannung max. 100 V DC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Schaltgleichstrom max. 0,5 A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ontaktübergangswiderstand,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i 10 AW Überregung 0,15 Ohm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 xml:space="preserve">Alarm bei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Öffnung des Fensters / der Fenstertü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tätigung des Hebel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gewaltsames Verschieben eines Schließzapfen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Unterbrechung der Sabotagelini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Manipulation mit Fremdmagnetfelder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eutelinhalt bestehend aus Magnetschalter, Befestigungsschrauben.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br/>
              <w:br/>
              <w:br/>
              <w:br/>
              <w:t xml:space="preserve">Fabrikat: SIEGENIA </w:t>
            </w:r>
            <w:r>
              <w:rPr>
                <w:rFonts w:cs="Futura Book" w:ascii="Futura Book" w:hAnsi="Futura Book"/>
                <w:b/>
                <w:lang w:val="de-DE" w:eastAsia="de-DE"/>
              </w:rPr>
              <w:t>Magnetschalter UMS 003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11225</wp:posOffset>
                      </wp:positionH>
                      <wp:positionV relativeFrom="paragraph">
                        <wp:posOffset>-179070</wp:posOffset>
                      </wp:positionV>
                      <wp:extent cx="5000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7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Typ__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Kabellänge 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arbe ____________________________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Zubehö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Magnet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Prüfgerät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Bohrlehre für Magnetschalter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>Flügelbauteile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774055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10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.4pt;margin-top:454.65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10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36185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396.5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00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9:00Z</dcterms:modified>
  <cp:revision>7</cp:revision>
  <dc:subject/>
  <dc:title>Pos</dc:title>
</cp:coreProperties>
</file>