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axxent drive DK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Kettenantrieb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ettenantrieb mit Beschlagverriegelungsfunktion, komplett im Profil integr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eignet für rechteckige Dreh-Kippfenster aus Holz- Kunststoff oder Aluminium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m verdeckt liegenden Einbau oben im waagerechten Fensterrahmen, motorisches Kippen sowie Ver- und Entriegel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anuelle Bedienung aus der Verschluss- und Kippstellung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usstellweite: 120 oder 150 mm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Öffnungsgeschwindigkeit ca. 10 mm pro Sekunde, entspricht einer Dauer des Öffnungsvorganges von </w:t>
              <w:br/>
              <w:t>ca. 25 sec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geschwindigkeit max. 5 mm pro Sekunde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füllt damit ohne zusätzliche Schutzeinrichtung die Schutzklassen 0 bis 3 (nach VFF Merkblatt KB.01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justierbarkeit des Antriebes nach Einstellarbeiten am Fenster für Versorgungsspannung von 24 V;</w:t>
              <w:br/>
              <w:t xml:space="preserve">0,6 A mitgelieferte Anschlussleitung 2x2x0,8 mm Länge </w:t>
              <w:br/>
              <w:t>2,5 m Statusanzeige über Leuchtdio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nsteuerung über Tastschalter oder IR-Fernbedienung; Einbindung in Gebäudeleittechnik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üftungsfunktion, ca. 10 Minuten Kippstellung danach automatisches verschließ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führungen (Typ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axxent drive DK 120 RE (Anschlag rechts)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axxent drive DK 120 LI (Anschlag links)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axxent drive DK 150 RE (Anschlag rechts)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axxent drive DK 150 LI (Anschlag links)</w:t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br/>
              <w:br/>
              <w:br/>
              <w:t>Anwendung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06145</wp:posOffset>
                      </wp:positionH>
                      <wp:positionV relativeFrom="paragraph">
                        <wp:posOffset>-179070</wp:posOffset>
                      </wp:positionV>
                      <wp:extent cx="50050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35pt;margin-top:-1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de-DE" w:eastAsia="de-DE"/>
              </w:rPr>
              <w:t>Vorgesehen für die Siegenia-Aubi Beschläge Titan AF oder LM 4200 für Flügelgewichte bis 130 kg. (Anwendungsdiagramme der Beschläge beachten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- und Schließkraft über Treibstange max. 700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ca 8 Nm Handhebel--Drehmoment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behör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R-Fernbedienung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etzteil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behör-Set LM axxent drive DK (notwendig für Aluminium-Fenster)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Hebel SI-Line abnehmbar RAL 9003 wei</w:t>
            </w:r>
            <w:r>
              <w:rPr>
                <w:rFonts w:cs="Arial" w:ascii="Arial" w:hAnsi="Arial"/>
                <w:lang w:val="en-US" w:eastAsia="de-DE"/>
              </w:rPr>
              <w:t>ß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val="en-US" w:eastAsia="de-DE"/>
              </w:rPr>
              <w:t>Rosette SI-Line EV1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AL 9003 weiß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AL 9005 schwarz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abrikat: SIEGENIA-AUBI axxent drive DK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774055</wp:posOffset>
                      </wp:positionV>
                      <wp:extent cx="199517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01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.15pt;margin-top:454.65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01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316095</wp:posOffset>
                </wp:positionV>
                <wp:extent cx="2600960" cy="836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339.85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11:00Z</dcterms:created>
  <dc:creator>Andreas Schäfer</dc:creator>
  <dc:description/>
  <cp:keywords/>
  <dc:language>en-US</dc:language>
  <cp:lastModifiedBy>Richter, Lea GM-N</cp:lastModifiedBy>
  <cp:lastPrinted>2014-06-16T09:25:00Z</cp:lastPrinted>
  <dcterms:modified xsi:type="dcterms:W3CDTF">2014-07-01T11:33:00Z</dcterms:modified>
  <cp:revision>6</cp:revision>
  <dc:subject/>
  <dc:title>Pos</dc:title>
</cp:coreProperties>
</file>