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16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 xml:space="preserve">Magnetschalter Typ UMS 004   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ufliegender Magnetschalter ohne VdS-Zulassung, </w:t>
              <w:br/>
              <w:t>5- polig Wechsler, Öffnungsüberwach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rbeitskontakt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echsler (bei angelegtem Magnete ein Kontakt offen, einer geschlossen) zur Klima- und Heizungssteuerung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trike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häusematerial: Kunststoff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bellänge 6 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ontaktbelastung 3 W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altgleichspannung max. 30 V DC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altgleichstrom max. 0,2 A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utzart nach DIN 40050 wasserdicht vergossen IP67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Meldung bei 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 des Fensters / der Fenstertü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Inhalt bestehend aus Magnetschalter, Gehäuse Magnetschalter, Gehäuse Magnet, Ausgleichsstücken Befestigungsschraube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rbe weiß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  <w:r>
              <w:rPr>
                <w:rFonts w:cs="Arial" w:ascii="Arial" w:hAnsi="Arial"/>
                <w:b/>
                <w:lang w:val="de-DE" w:eastAsia="de-DE"/>
              </w:rPr>
              <w:t>Magnetschalter UMS 004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Typ______________________________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iefer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behör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agnet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rüfgerät für Magnetschalte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ohrlehre für Magnetschalte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bauteile</w:t>
            </w:r>
          </w:p>
          <w:p>
            <w:pPr>
              <w:pStyle w:val="Haupttex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096000</wp:posOffset>
                      </wp:positionV>
                      <wp:extent cx="199517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MOT011DE/2014_05/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.4pt;margin-top:480pt;width:157.05pt;height:26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MOT011DE/2014_05/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24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 w:val="false"/>
                <w:b w:val="false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3175</wp:posOffset>
                </wp:positionV>
                <wp:extent cx="2600960" cy="913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7264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71.95pt;mso-wrap-distance-left:9.05pt;mso-wrap-distance-right:9.05pt;mso-wrap-distance-top:0pt;mso-wrap-distance-bottom:0pt;margin-top:0.25pt;mso-position-vertical-relative:text;margin-left:15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7264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 New" w:hAnsi="Futura Book;Courier New" w:cs="Futura Book;Courier New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 New" w:hAnsi="Futura Book;Courier New" w:cs="Futura Book;Courier New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08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7-11T08:51:00Z</dcterms:modified>
  <cp:revision>8</cp:revision>
  <dc:subject/>
  <dc:title>Pos</dc:title>
</cp:coreProperties>
</file>