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rPr>
                <w:rFonts w:ascii="Arial" w:hAnsi="Arial" w:cs="Arial"/>
                <w:b/>
                <w:b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 w:eastAsia="de-DE"/>
              </w:rPr>
              <w:t xml:space="preserve">MSA 400  </w:t>
            </w:r>
          </w:p>
          <w:p>
            <w:pPr>
              <w:pStyle w:val="Haupttext"/>
              <w:rPr>
                <w:rFonts w:ascii="Arial" w:hAnsi="Arial" w:cs="Arial"/>
                <w:b/>
                <w:b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 xml:space="preserve">Automatischer Schiebetürantrieb für einflügelig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PS-Elemente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de-DE" w:eastAsia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it intelligenter Mikroprozessorsteuerung, selbstlernend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FF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Schließkräfte gemäß den aktuellen Vorschriften nach DIN 18650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TÜV- Baumusterprüfung nach DIN 18650 und DIN EN 60335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Mit CB- Zulassung, Infrarot- Fernbedienung und Wandhalter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Motorisch anfahrbare Spaltlüftung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10- Minuten Spalt- Lüftungsautomatik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Anwahl einer begrenzten Öffnungsweite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 xml:space="preserve">Einklemmschutz durch Strombegrenzung inkl. </w:t>
              <w:br/>
              <w:t>Langsam- fahrmodus im Bereich von Scherkant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Sanfter Anlauf und Halt, manuelle, einfache Notbedienung bei Stromausfal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Rollstuhlgerechte Bedienung und Ausführung nach DIN 18025 in Verbindung mit der flachen Bodenschwelle möglich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Keine Einschränkung in der Durchgangshöhe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Einfacher Anschluss über Euro- Netzstecker, universell einsetzbar. Einfache Nachrüstung an nahezu allen Profilarten und Systemen, kein Beschlagwechsel erforderlich, keine aufwendigen Profilfräsung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Einsetzbar bis max. 400 kg Flügelgewicht inkl. Glasscheibe, Öffnungsschema E max. 250 KG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Abmaße Schiebeantrieb: 72 mm x 73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Automatisches Einlernen durch Referenzfahrt und Endlagenerkennung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24 V Netzteil direkt im Antrieb integriert: Steckerfertig für die Nachrüstung hohe Funktionssicherheit durch über 20.000 geprüfte Schaltzykl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Lackierung der Gehäuse und Kappen in allen RAL- und NCS- Farben möglich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Rosettenabdeckungen und Bohrlehren als Zubehör erhältli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Max. Drehmoment am Vierkant: 25 N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Max. Verschiebekraft im Lauf: ca. 50 N (je nach Flügelgewicht und Reibung)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Verfahrgeschwindigkeit: ca. 150 mm/Sek.,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Versorgungsspannung: 120 - 240 V AC , 22 W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Interne Betriebsspannung: 24 V DC (Netzteil im Verfahrantrieb integriert)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Max. Stromaufnahme 0,2 A,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Anschlussstecker: Eurostecker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Anschlussklemme: für max. 2,5 mm² Zuleitung</w:t>
              <w:br/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06145</wp:posOffset>
                      </wp:positionH>
                      <wp:positionV relativeFrom="paragraph">
                        <wp:posOffset>-154940</wp:posOffset>
                      </wp:positionV>
                      <wp:extent cx="50050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35pt;margin-top:-1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Kabeltyp bei bauseitiger Kabelverlegung nach Vorschrift: normalerweise NYM (alpolige Trennung erforderlich)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Schutzklasse: IP 20 für trockene Räume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Arbeits- Umgebungstemperatur: -5 bis + 50 °C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Konformität: CE- Zeich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Einklemmschutz: elektronische Überlastabschaltung / Strombegrenzung nach Nor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Gefertigt nach den gültigen UVV- und VDE- Vorschrift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Fertigung nach ISO 9001:2000 zertifizier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Anschluss externer Geräte wie z.B. Schlüsselschalter, Zutrittskontrollsysteme, Kartenleser, Lichtschranken etc. möglich, wartungsfrei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Ansteuerung direkt über Tastschalter am Antrieb oder über Infrarotfernbedienung. Gruppensteuerungen möglich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Artikel- Set bestehend aus: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1 X Schiebeantrieb inkl. 24 V Netzteil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1 X Mitnehmer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1 X Infrarot- Fernbedienung mit Wandhalter und Batteri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1 X Notbedienhebel (Innensechskantschlüssel SW 8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Befestigungszubehör (Schrauben, Kabelhalter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Montage- und Bedienungsanleitung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Antriebstyp MHS400- Schema A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Oder gleichwertig: _________________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de-DE"/>
              </w:rPr>
              <w:t>Hersteller: SIEGENIA-AUBI KG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2"/>
                <w:szCs w:val="22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5774055</wp:posOffset>
                      </wp:positionV>
                      <wp:extent cx="199517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004DE/2014_05/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.4pt;margin-top:454.65pt;width:157.05pt;height:26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004DE/2014_05/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515870</wp:posOffset>
                </wp:positionV>
                <wp:extent cx="2600960" cy="836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5.9pt;mso-wrap-distance-left:9.05pt;mso-wrap-distance-right:9.05pt;mso-wrap-distance-top:0pt;mso-wrap-distance-bottom:0pt;margin-top:198.1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Futura Book" w:hAnsi="Futura Boo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50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7-01T11:35:00Z</dcterms:modified>
  <cp:revision>6</cp:revision>
  <dc:subject/>
  <dc:title>Pos</dc:title>
</cp:coreProperties>
</file>