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  <w:t xml:space="preserve">Magnetschalter Typ UMS 002  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Verdeckt liegender Magnetschalter mit VdS-Zulassung, 6- polig Schließer/Öffner mit Sabotagelinie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Kombinierte Verschluss- und Öffnungsüberwachung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art: Schließer, Öffner, Sabotagelinie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VdS-Klasse B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VdS Anerkennungsnummer: G 102521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Gehäusematerial: ABS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utzart nach DIN 40050 wasserdicht vergossen IP68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abellänge 6 m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 weiß oder edelstahlsilber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Arbeitskontakt als Schließer (geschlossen bei angelegtem Magneten)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belastung 10 Watt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pannung max. 100 V DC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trom max. 0,5 A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übergangswiderstand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i 10 AW Überregung 0,1 Ohm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Arbeitskontakt als Öffner (geöffnet bei angelegtem Magneten) zur Klima- und Heizungssteuerung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belastung 3 Watt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pannung max. 30 V DC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trom max. 0,2 A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übergangswiderstand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i 10 AW Überregung 0,15 Ohm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Alarm bei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Öffnung des Fensters / der Fenstertü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tätigung des Hebels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gewaltsames Verschieben eines Schließzapfens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Unterbrechung der Sabotagelini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Inhalt bestehend aus Magnetschalter, Befestigungsschrauben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br/>
              <w:br/>
              <w:br/>
              <w:br/>
              <w:br/>
              <w:br/>
              <w:br/>
              <w:t xml:space="preserve">Fabrikat: SIEGENIA </w:t>
            </w:r>
            <w:r>
              <w:rPr>
                <w:rFonts w:cs="Futura Book" w:ascii="Futura Book" w:hAnsi="Futura Book"/>
                <w:b/>
                <w:lang w:val="de-DE" w:eastAsia="de-DE"/>
              </w:rPr>
              <w:t>Magnetschalter UMS 002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11225</wp:posOffset>
                      </wp:positionH>
                      <wp:positionV relativeFrom="paragraph">
                        <wp:posOffset>-179070</wp:posOffset>
                      </wp:positionV>
                      <wp:extent cx="5000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75pt;margin-top:-1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Typ ____________________________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 ___________________________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Liefer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Zubehö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Magnet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Prüfgerät für Magnetschalte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ohrlehre für Magnetschalte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lügelbauteil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781040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09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55.2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09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96230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424.9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59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38:00Z</dcterms:modified>
  <cp:revision>6</cp:revision>
  <dc:subject/>
  <dc:title>Pos</dc:title>
</cp:coreProperties>
</file>