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Futura Book" w:hAnsi="Futura Book" w:cs="Futura Book"/>
                <w:b/>
                <w:b/>
                <w:lang w:val="de-DE" w:eastAsia="de-DE"/>
              </w:rPr>
            </w:pPr>
            <w:r>
              <w:rPr>
                <w:rFonts w:cs="Futura Book" w:ascii="Futura Book" w:hAnsi="Futura Book"/>
                <w:b/>
                <w:lang w:val="de-DE" w:eastAsia="de-DE"/>
              </w:rPr>
              <w:t>Lüftungskettenantrieb VENTIC VCD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b/>
                <w:b/>
                <w:lang w:val="de-DE" w:eastAsia="de-DE"/>
              </w:rPr>
            </w:pPr>
            <w:r>
              <w:rPr>
                <w:rFonts w:cs="Futura Book" w:ascii="Futura Book" w:hAnsi="Futura Book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ettenantrieb zum motorischen Öffnen und Schließen von Kipp- Klapp- und Drehflügelfenstern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de-DE" w:eastAsia="de-DE"/>
              </w:rPr>
              <w:t>Verwendbar für Holz-, Kunststoff- und Aluminiumfenster;</w:t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de-DE" w:eastAsia="de-DE"/>
              </w:rPr>
              <w:t>besonders kompakte Bauweise; spezielle Kettenstabilisierung; einsetzbar für die tägliche Lüftung;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ettenantrieb ausgestattet mit mikroprozessorgesteuerter Motorelektronik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Antriebsfunktion und Leistungsmerkmale individuell programmierbar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Elektronische End- und Überlastabschaltung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lexible Montagemöglichkeiten durch Befestigungskonsolen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als Tandemausführung für breite Fensterflügel einsetzbar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pannungsversorgung</w:t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en-US" w:eastAsia="de-DE"/>
              </w:rPr>
              <w:t>Typ: VENTIC VCD 204 24V DC/ 0,35 A / Hublänge 350mm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en-US" w:eastAsia="de-DE"/>
              </w:rPr>
            </w:pPr>
            <w:r>
              <w:rPr>
                <w:rFonts w:cs="Futura Book" w:ascii="Futura Book" w:hAnsi="Futura Book"/>
                <w:lang w:val="en-US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en-US" w:eastAsia="de-DE"/>
              </w:rPr>
              <w:t>Typ: VENTIC VCD 204 K 230V AC/ Hublänge 350mm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utzart IP 30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Abmaße 480 x 30 x 47 mm (B x H x T)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Nenndruckkraft 200Nm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Nennzugkraft 150Nm (Sicherheitsabschaltkraft)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 xml:space="preserve">Nennverriegelungskraft 2000 N 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utzart IP 30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Temperaturbereich 0°C - +60°C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geprüft auf 10.000 Doppelhübe bei Nennlast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elektronische Sicherheitsabschaltung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2,5 m steckbares Kabel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Zinkdruckguss, pulverbeschichtet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arben silber ~ RAL 9006 , weiß ~ RAL 9016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de-DE" w:eastAsia="de-DE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Name 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11225</wp:posOffset>
                      </wp:positionH>
                      <wp:positionV relativeFrom="paragraph">
                        <wp:posOffset>-179070</wp:posOffset>
                      </wp:positionV>
                      <wp:extent cx="4991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75pt;margin-top:-1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Futura Book" w:ascii="Futura Book" w:hAnsi="Futura Book"/>
                <w:lang w:val="de-DE" w:eastAsia="de-DE"/>
              </w:rPr>
              <w:t xml:space="preserve">SIEGENIA </w:t>
            </w:r>
            <w:r>
              <w:rPr>
                <w:rFonts w:cs="Futura Book" w:ascii="Futura Book" w:hAnsi="Futura Book"/>
                <w:b/>
                <w:lang w:val="de-DE" w:eastAsia="de-DE"/>
              </w:rPr>
              <w:t>VENTEC VCD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Typ______________________________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arbe____________________________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Liefern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Zubehör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nsolen für VENTEC</w:t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de-DE" w:eastAsia="de-DE"/>
              </w:rPr>
              <w:t>VCD-BS001-VSI, Flügelmontage einwärts öffnend</w:t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de-DE" w:eastAsia="de-DE"/>
              </w:rPr>
              <w:t>VCD-BS004-VFI, Rahmenmontage einwärts öffnend</w:t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de-DE" w:eastAsia="de-DE"/>
              </w:rPr>
              <w:t>VCD-BS007-VFO, Rahmenmontage auswärts öffnend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Netzteile für 24 VCD-Antriebe und Kabelübergänge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ACX 1, max. 3 Antriebe à 0,35 A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NT 2, max. 3 Antriebe à 0,35 A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</w:rPr>
              <w:t>Netzteil VPS 1 für UP-Montage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776595</wp:posOffset>
                      </wp:positionV>
                      <wp:extent cx="199517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16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55pt;margin-top:454.85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16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4316095</wp:posOffset>
                </wp:positionV>
                <wp:extent cx="2600960" cy="836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339.85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21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1T11:42:00Z</dcterms:modified>
  <cp:revision>6</cp:revision>
  <dc:subject/>
  <dc:title>Pos</dc:title>
</cp:coreProperties>
</file>