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sz w:val="16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elleberschri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DRIVE axxent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Kettenantrieb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IVE axxent CDC 200/350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möglicht das motorisches Kippen (Öffnen und Schließen) des Fensters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Kettenantrieb, im Profil integrierbar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m verdeckt liegenden Einbau oben im waagerechten Fensterrahmen, universell einsetzbar  für  Holz- Kunststoff oder Aluminium –Oberlich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trieb einsetzbar für täglichen Lüftungsbetrieb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ettenantrieb mit mikroprozessorgesteuerter Mikroelektronik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ntriebsfunktion und Leistungsmerkmale individuell programmierbar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ichtungsentlastung nach Schließvorgang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tromversorgung links und rechts an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weite: 200mm  oder 350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Öffnungsgeschwindigkeit ca. 7 mm pro Sekunde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ließgeschwindigkeit ca. 5 mm pro Sekunde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bmaße: 405x30x35mm (BxHxT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uckkraft 200Nm (Drucklastdiagramm beachten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gkraft 150Nm (elektr. reduzierte Sicherheitsabschaltkraft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Nennverriegelungskraft ca. 1500 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emperatur-bereich -5 - +75°C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sorgungsspannung von 24V DC ; 0,6A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utzart IP 50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ebensdauer (10.000 Doppelhübe bei Nennlast) gemäß DIN EN 12101-2 geprüf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2,5m Anschlusskabel mit Systemstecke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rbe weißaluminium (~RAL 9006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Ansteuerung über Tastschalter oder IR-Fernbedienung oder Funkbedienung;  Einbindung in Gebäudeleittechnik möglich,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is zu acht Antrieb gleichzeitig miteinander verknüpf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  <w:br/>
              <w:br/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-17907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35pt;margin-top:-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 xml:space="preserve">Name: SIEGENIA </w:t>
            </w:r>
            <w:r>
              <w:rPr>
                <w:rFonts w:cs="Arial" w:ascii="Arial" w:hAnsi="Arial"/>
                <w:b/>
                <w:lang w:val="de-DE" w:eastAsia="de-DE"/>
              </w:rPr>
              <w:t>DRIVE axxent</w:t>
            </w:r>
            <w:r>
              <w:rPr>
                <w:rFonts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YP _________________________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iefer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ubehör: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kabel   CDC-PC 800-T01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kabel   CDC-PC 1200-T01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nsolensatz Alu    CDC 350 für Alcoa AA 610/720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eitere Konsolen auf Anfrag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nsolensatz Holz (mind. IV 68)   CDC-BS001-IV68-O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- und Entriegelung  über  Verriegelungsantrieb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LD 51/038 BSY+Linear Riegelantrieb 24 V, 500N / 38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RA 11-BSY+, Fensterriegelantrieb 24 V, 10Nm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777230</wp:posOffset>
                      </wp:positionV>
                      <wp:extent cx="199517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MOT005DE/2014_05/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.15pt;margin-top:454.9pt;width:157.05pt;height:26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MOT005DE/2014_05/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sz w:val="24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 w:val="false"/>
                <w:b w:val="false"/>
                <w:lang w:val="de-DE" w:eastAsia="de-DE"/>
              </w:rPr>
            </w:pPr>
            <w:r>
              <w:rPr>
                <w:rFonts w:cs="Arial" w:ascii="Arial" w:hAnsi="Arial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b/>
                <w:b/>
                <w:sz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316095</wp:posOffset>
                </wp:positionV>
                <wp:extent cx="2600960" cy="836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7264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65.9pt;mso-wrap-distance-left:9.05pt;mso-wrap-distance-right:9.05pt;mso-wrap-distance-top:0pt;mso-wrap-distance-bottom:0pt;margin-top:339.85pt;mso-position-vertical-relative:text;margin-left:152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950" cy="7264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95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7-01T11:33:00Z</dcterms:modified>
  <cp:revision>5</cp:revision>
  <dc:subject/>
  <dc:title>Pos</dc:title>
</cp:coreProperties>
</file>