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Rohrrahmen-Fallen-Einsteckschloss Nr. 68 für Metall- und Kunststofftüren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ohrrahmen- Fallen-Einsteckschloss mit Nussvierkant 8 mm, Falle glanzverzinkt, 35 mm Dornmaß, verzinkter Kasten, Stulp 24 x 160 mm kantig, hell verzinkt, Drückernussvierkant 8 mm, ohne Schließble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inks und DIN rechts verwendbar durch umstellbare Falle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68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it PZ-Lochung, ohne Nussvierkant (Nr. 68-PZ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ss 18, 20, 22, 25, 30, 40, 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Nirosta matt gebürstet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16902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52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4pt;margin-top:485.7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52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56:00Z</dcterms:created>
  <dc:creator>Andreas Schäfer</dc:creator>
  <dc:description/>
  <cp:keywords/>
  <dc:language>en-US</dc:language>
  <cp:lastModifiedBy>Richter, Lea GM-N</cp:lastModifiedBy>
  <cp:lastPrinted>2014-05-15T14:58:00Z</cp:lastPrinted>
  <dcterms:modified xsi:type="dcterms:W3CDTF">2014-06-23T10:56:00Z</dcterms:modified>
  <cp:revision>3</cp:revision>
  <dc:subject/>
  <dc:title>Pos</dc:title>
</cp:coreProperties>
</file>