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8772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Mehrfachverriegelung mit 4 exzentrischen Komfortpilzbolzen (KoPiBo) mit je 20 mm Hub und durchgehender, verzinkter Stulp, 2170 mm lang, Hauptschlosskasten an Stulp geschraubt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Komfortpilzbolzen in Verbindung mit den hochwertigen KFV-Rahmenteilen sorgen für stufenlose Einstellbarkeit des Flügelandrucks sowie automatische Höhenanpassung mit Selbsthemmung (Rückstellverhinderung) zum Ausgleich von Falzlufttoleranzen. Gleichzeitig sorgen die Komfortpilzbolzen für eine hohe Wärmedämmung und optimalen Dichtschluss; sie erschweren zusätzlich durch das Hinterkrallen der KoPiBo in die Rahmenteile ein Auseinanderdrücken von Flügel und Rahm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92D050"/>
                <w:lang w:val="de-DE" w:eastAsia="de-DE"/>
              </w:rPr>
            </w:pPr>
            <w:r>
              <w:rPr>
                <w:rFonts w:cs="Arial" w:ascii="Arial" w:hAnsi="Arial"/>
                <w:color w:val="92D05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in 55, 65 und 80 mm Dornmaß, Entfernung 72 bis 7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8772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Optional 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5411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4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492.4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4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3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33:00Z</dcterms:modified>
  <cp:revision>2</cp:revision>
  <dc:subject/>
  <dc:title>Pos</dc:title>
</cp:coreProperties>
</file>