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Durchgehende, einteilige Schließleiste für Holz-, Kunststoff oder Metallprofilsysteme mit E-Öffner-Lochung, Rutschen-technik und Andruckregulierung durch Q-Ver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 das jeweilige Profilsystem abgestimmte durchgehende Schließleiste, Maßvariante B001, 2250 mm lang, hell verzinkt, mit Rutschentechnik, mit AT-Stück, mit je 2 Durchbrüchen im oberen und unteren Bereich für Fallen, Rundbolzen und/oder Schwenkhaken einer KFV-Mehrfachverriegelung AS2300, AS2500, AS2600, AS2750 etc. in gleicher B-Maßvariant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Q-Verstellung der Rahmenteile ermöglicht einen Einstellbereich von bis zu 5 mm (+ / - 2,5 mm) im Bereich der Zusatzverriegelungen um Toleranzen beim Einbau oder durch Temperatur auszugleich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BD25-2-915ERQH Ausf. B001, hell verzinkt, mit AT-Stück 115-34 (beispielhaft, Bezeichnung profilabhängig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für abweichende Türhöhen (veränderter Sitz der Zusatzkästen, abweichende Drückerhöhen und/oder abweichende Gesamthöhe des Türelements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07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16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Nirosta matt gebürs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mit Durchbrüchen für 4 Zusatzkäs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 zusätzlich vorgerichtet für 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mit abschließenden Endkappen oben und un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abgerund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mit offener E-Öffner-Stanzung ohne Rutschentechnik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 E3Q mit Vorrichtung für 3 E-Öffner in Verbindung mit Mehrfachverriegelung AS275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teilige Schließleis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16204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9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5pt;margin-top:485.2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9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1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1:18:00Z</dcterms:modified>
  <cp:revision>4</cp:revision>
  <dc:subject/>
  <dc:title>Pos</dc:title>
</cp:coreProperties>
</file>