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 4500 (Drückerbetätigt) für den Einsatz in Türen aus Holz, Kunststoff und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2 galvanisch veredelten Schwenkhaken mit je 20 mm Ausschluss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chwenkhaken in Verbindung mit den hochwertigen KFV-Rahmenteilen sorgt für eine hohe Wärmedämmung und optimalen Dichtschluss, zusätzlich erschweren sie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, mit Hauptschlossriegel, galvanisch veredelter 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riegelung der 2 Schwenkhaken durch eine vertikale Betätigung des Drückers nach oben. Entriegelung durch vertikale Betätigung des Drückers nach unten. Blockierung der 2 Schwenkhaken nach dem Verriegeln durch zusätzliches Ausschließen des Hauptschlossriegels mittels Schlüssel, mit Riegelgegendrucksicherung in Endlag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25 bis 65 mm Dornmaß, Entfernung 72 bis 94 mm, Nussvierkant 8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45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661225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29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6pt;margin-top:520.6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29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46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6-23T11:23:00Z</dcterms:modified>
  <cp:revision>3</cp:revision>
  <dc:subject/>
  <dc:title>Pos</dc:title>
</cp:coreProperties>
</file>