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81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ehrfachverriegelung mit 4 exzentrischen Komfortpilzbolzen (KoPiBo) mit je 20 mm Hub und durchgehender, verzinkter Stulp, 2170 mm lang, Hauptschlosskasten an Stulp geschraubt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Komfortpilzbolzen in Verbindung mit den hochwertigen KFV-Rahmenteilen sorgen für stufenlose Einstellbarkeit des Flügelandrucks sowie automatische Höhenanpassung mit Selbsthemmung (Rückstellverhinderung) zum Ausgleich von Falzlufttoleranzen. Gleichzeitig sorgen die Komfortpilzbolzen für eine hohe Wärmedämmung und optimalen Dichtschluss; sie erschweren zusätzlich durch das Hinterkrallen der KoPiBo in die Rahmenteile ein Auseinanderdrücken von Flügel und Rahm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100 mm Dornmaß, Entfernung 85, 88, 92 oder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81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25538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3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75pt;margin-top:492.5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3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0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9:30:00Z</dcterms:modified>
  <cp:revision>2</cp:revision>
  <dc:subject/>
  <dc:title>Pos</dc:title>
</cp:coreProperties>
</file>