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System für den Einsatz in zweiflügeligen Flucht- und Rettungswegen nach EN 179 und EN 1125 bestehend aus Panik-Mehrfachverriegelung EP960 2F in Kombination und Panik-Stulpflügelbeschlag SFP EP2x-2F-… für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-Stulpflügelbeschlag SFP EP2x-2F-…, auf das jeweilige Profilsystem abgestimmt, für Türhöhen von 1670 bis 2715 mm, hell verzinkt, mit je 2 Durchbrüchen im oberen und unteren Bereich für die Rundbolzen und Schwenkhaken der Panik-Mehrfachverriegelung EP960 2F in Verbindung mit passendem Endstück und ggfs. Zwischenstücken. Mit Schlosskasten mit 9 mm Drückervierkant zur Montage der Push- oder Touchbar auf dem Standflügel. Drückerhöhe 1050 mm (kürzbar auf 1020 mm)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-Mehrfachverriegelung EP960 2F mit 2 Zusatzkästen mit je 1 galvanisch veredelten Stahlrundbolzen und Schwenkhaken mit 20 mm Ausschluss und durchgehender Stulp, Nirosta matt gebürstet, Drückerhöhe 1050 mm (kürzbar auf 1020 mm)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 mit integriertem Auslöser zur Entriegelung der Mehrfach-verriegelung über den Standflügel, Ver- und Entriegelung über eine 90 Grad Schlüsselumdrehung mit Riegelgegen-drucksicherung. Öffnung in Fluchtrichtung jederzeit über Betätigung des Drückers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der Mehrfachverriegelung erschweren ein Aufhebeln der Tür; die Schwenkhaken ein Auseinander-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uchtrichtung einstellbar (Funktion B+D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ein Zylinder mit Freilauffunktion erforderlich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-7620</wp:posOffset>
                      </wp:positionV>
                      <wp:extent cx="50018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35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 Mehrfachverriegelung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funktion B, D (ab 30 mm Dorn) und E (ab 35 mm Dorn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30, 35, 40, 45, 55 und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ausf. F16, F20, F24, P6x24, P10x30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fernung 72, 74, 92 und 94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ussvierkant 9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EP960B 2F, EP960D 2F oder EP960E 2F (je nach</w:t>
              <w:br/>
              <w:t xml:space="preserve">        Funktion) und SFP EP25-2F-0624 (beispielhaft,</w:t>
              <w:br/>
              <w:t xml:space="preserve">        Bezeichnung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Panik-Mehrfachverriegelung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 Softlock-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r Sitz der Zusatzkäs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Panik-Stulpflügelbeschlag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r Sitz der Zusatzkäs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Profilvorgaben mit Flach- oder U-Profil-Stulp</w:t>
              <w:br/>
              <w:t>erhältli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847715</wp:posOffset>
                      </wp:positionV>
                      <wp:extent cx="1995170" cy="492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8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pt;margin-top:460.4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8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2:00Z</dcterms:created>
  <dc:creator>Andreas Schäfer</dc:creator>
  <dc:description/>
  <cp:keywords/>
  <dc:language>en-US</dc:language>
  <cp:lastModifiedBy>Richter, Lea GM-N</cp:lastModifiedBy>
  <cp:lastPrinted>2014-05-15T11:22:00Z</cp:lastPrinted>
  <dcterms:modified xsi:type="dcterms:W3CDTF">2014-06-23T09:14:00Z</dcterms:modified>
  <cp:revision>3</cp:revision>
  <dc:subject/>
  <dc:title>Pos</dc:title>
</cp:coreProperties>
</file>