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KFV-Magnet-Einsteckschloss 111-1/2-PZW mit Magnetfalle und Riegel für Falztüren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Magnet-Einsteckschloss mit Buntbartlochung ohne Wechsel (BB), Magnetfalle, Riegel glanzvernickelt, 55 mm Dornmaß, geschlossener, verzinkter Kasten, Stulp 20 x 235 mm abgerundet, Edelstahl matt </w:t>
            </w:r>
            <w:r>
              <w:rPr>
                <w:rFonts w:cs="Arial" w:ascii="Arial" w:hAnsi="Arial"/>
                <w:lang w:val="de-DE" w:eastAsia="de-DE"/>
              </w:rPr>
              <w:t>gebürstet, 1-tourig, 10 mm Riegelausschluss, Drückernussvierkant</w:t>
            </w: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 8 mm, Entfernung 72 mm, ohne Schließblech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Technische Ausführung </w:t>
            </w:r>
            <w:r>
              <w:rPr>
                <w:rFonts w:cs="Arial" w:ascii="Arial" w:hAnsi="Arial"/>
              </w:rPr>
              <w:t>in Anlehnung an DIN 18251-1 Klasse 1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in LS oder DIN RS lieferbar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yp: 111-1/2-PZW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ptional: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chließungsart BB und WC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ls Fallenschloss (235 mm Stulp)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tulp 18 x 235 mm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720" w:hanging="0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4:17:00Z</dcterms:created>
  <dc:creator>Andreas Schäfer</dc:creator>
  <dc:description/>
  <dc:language>en-US</dc:language>
  <cp:lastModifiedBy>Fritz, Thomas SPK</cp:lastModifiedBy>
  <cp:lastPrinted>2014-05-15T14:58:00Z</cp:lastPrinted>
  <dcterms:modified xsi:type="dcterms:W3CDTF">2018-10-11T14:32:00Z</dcterms:modified>
  <cp:revision>4</cp:revision>
  <dc:subject/>
  <dc:title>Pos</dc:title>
</cp:coreProperties>
</file>