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Panik-Rohrrahmenschloss EP166 für den Einsatz in einflügeligen Flucht- und Rettungswegen nach EN 179 und EN 1125 für Türen aus Holz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b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Panik-Einsteckschloss, Stulp Nirosta matt gebürstet, </w:t>
              <w:br/>
              <w:t xml:space="preserve">280 mm lang, abgerundet, Kasten an Stulp geschraubt, </w:t>
              <w:br/>
              <w:t>20 mm Riegelausschluss, 9 mm Nuss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Schloss mit geschlossenem Kasten, vorgerichtet für Profilzylinder mit Wechselfunktion, Ver- und Entriegelung über eine 90 Grad Schlüsselumdrehung mit Riegelgegen-drucksicherung. Öffnung in Fluchtrichtung jederzeit über Betätigung des Drückers möglich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uchtrichtung einstellbar (Funktion B+D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ein Zylinder mit Freilauffunktion erforderlich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Schloss erfüllt die sicherheitsrelevanten Merkmale der DIN 18251 – 3 Klasse 3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e Ausführungen: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Panikfunktion B, D und E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ß 55 und 6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ausf. F16, F20, F24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ntfernung 72 und 74 mm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EP166B, EP166D oder EP166E (je nach Funktion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ind w:left="495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079490</wp:posOffset>
                      </wp:positionV>
                      <wp:extent cx="1995170" cy="32448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2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03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3.45pt;margin-top:478.65pt;width:157.05pt;height:25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03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12:00Z</dcterms:created>
  <dc:creator>Andreas Schäfer</dc:creator>
  <dc:description/>
  <cp:keywords/>
  <dc:language>en-US</dc:language>
  <cp:lastModifiedBy>Richter, Lea GM-N</cp:lastModifiedBy>
  <cp:lastPrinted>2014-05-15T11:22:00Z</cp:lastPrinted>
  <dcterms:modified xsi:type="dcterms:W3CDTF">2014-07-07T12:29:00Z</dcterms:modified>
  <cp:revision>5</cp:revision>
  <dc:subject/>
  <dc:title>Pos</dc:title>
</cp:coreProperties>
</file>