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Einsteckschloss 167-PZW mit Falle und Riegel für Metall- und Feuerschutztüren nach DIN 18250-1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teckschloss mit Profilzylinderlochung mit Wechsel (PZW), Falle und Riegel verzinkt, 65 mm Dornmaß, geschlossener, verzinkter Kasten, Stulp 24 x 235 mm abgerundet, 2-tourig mit 22 mm Riegelausschluss, hell verzinkt, Drückernussvierkant 9 mm, Entfernung 72 mm, ohne Schließblech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und DIN rechts verwendbar durch Drehen des gesamten Schlosses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167-PZW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20 x 23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087745</wp:posOffset>
                      </wp:positionV>
                      <wp:extent cx="1995170" cy="3314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01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.65pt;margin-top:479.35pt;width:157.05pt;height:26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01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09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11:28:00Z</dcterms:modified>
  <cp:revision>5</cp:revision>
  <dc:subject/>
  <dc:title>Pos</dc:title>
</cp:coreProperties>
</file>