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 4350 (Drückerbetätigt) für den Einsatz in Türen aus Holz, Kunststoff und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2 galvanisch veredelten Stahlrundbolzen mit je 20 mm Ausschluss und durchgehender, verzinkter Stulp, 2170 mm lang, Kä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Anlaufschräge der Stahlrundbolzen in Verbindung mit den hochwertigen KFV-Rahmenteilen sorgt für eine hohe Wärmedämmung und optimalen Dichtschluss. Zusätzlich erschweren die Stahlrundbolzen ein Aufhebel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, mit Hauptschlossriegel, galvanisch veredelter 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riegelung der 2 Stahlrundbolzen durch eine vertikale Betätigung des Drückers nach oben. Entriegelung durch vertikale Betätigung des Drückers nach unten. Blockierung der 2 Stahlrundbolzen nach dem Verriegeln durch zusätzliches Ausschließen des Hauptschlossriegels mittels Schlüssel, mit Riegelgegendrucksicherung in Endlag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von 25 bis 65 mm Dornmaß, Entfernung 72 bis 94 mm, Nussvierkant 8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435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660527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28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8pt;margin-top:520.1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28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color w:val="92D050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color w:val="92D050"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44:00Z</dcterms:created>
  <dc:creator>Andreas Schäfer</dc:creator>
  <dc:description/>
  <cp:keywords/>
  <dc:language>en-US</dc:language>
  <cp:lastModifiedBy>Richter, Lea GM-N</cp:lastModifiedBy>
  <cp:lastPrinted>2010-04-06T13:51:00Z</cp:lastPrinted>
  <dcterms:modified xsi:type="dcterms:W3CDTF">2014-06-23T11:23:00Z</dcterms:modified>
  <cp:revision>3</cp:revision>
  <dc:subject/>
  <dc:title>Pos</dc:title>
</cp:coreProperties>
</file>