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rofilzylinder-Einsteckschloss 113-1/2-PZW mit Falle und Riegel für gefälzte Objekttüren nach DIN 18251-1 Klasse 3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teckschloss mit Lochung für Profilzylinder mit Wechsel (PZW),  55 mm Dornmaß, geschlossener verzinkter Kasten, mit Durchbrüchen für Beschlag-Befestigungsschrauben, Falle und Riegel glanzverzinkt, 8 mm Stahlflügel-Klemmnuss, Riegel 2-tourig mit 20 mm Riegelausschluss, Stulp 20 x 235 mm abgerundet, altsilberfarbig lackiert GE 1356, ohne Schließblech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13-1/2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B-Ausführung ohne Wechsel, mit 1 Schlüssel</w:t>
              <w:br/>
              <w:t>Fac. 104, 70 mm la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WC-Ausführung mit 8 mm Olivennuss (78 mm Entfernung), 10,5 mm Riegelausschluss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8 x 235 mm für Falz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35 mm für Stumpf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kanti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weiß lackiert RAL 9016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50 – 80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ussvierkant 1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16775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6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5pt;margin-top:485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6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6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11:26:00Z</dcterms:modified>
  <cp:revision>2</cp:revision>
  <dc:subject/>
  <dc:title>Pos</dc:title>
</cp:coreProperties>
</file>