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color w:val="000000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color w:val="000000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KFV axxent Türband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Komplett verdeckt liegendes Haustürband aus nicht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rostenden Werkstoffen für Metalltüren.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infaches Aus- und Einhängen des Türflügels,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komfortable 3D-Verstellung bei eingehängtem Flügel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(Seite + 8,0/- 2,0 mm, Höhe + 4,0/- 2,0 mm,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ndruck +/- 1,5 mm)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N rechts und links verwendbar, Öffnungswinkel ca. 100°, wartungsfrei.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Hauptwerkstoff Edelstahl</w:t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lügelgewicht max. 120 kg</w:t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lügelfalzbreite: bis 1300 mm *</w:t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lügelfalzhöhe: bis 2400 mm *</w:t>
            </w:r>
          </w:p>
          <w:p>
            <w:pPr>
              <w:pStyle w:val="Haupttext"/>
              <w:ind w:left="720" w:hanging="0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* Verarbeitungsrichtlinien der Systemhersteller beachten.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Geprüft nach EN1935 und EN1191, Zertifiziert nach QM343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Futura Book;Courier" w:hAnsi="Futura Book;Courier" w:cs="Futura Book;Courier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axxent FT700 (Flügelteil), RT700 (Rahmenteil) und Abdeckkappe (AK70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;Courier" w:hAnsi="Futura Book;Courier" w:cs="Futura Book;Courier"/>
                <w:color w:val="000000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color w:val="000000"/>
                <w:sz w:val="24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;Courier" w:hAnsi="Futura Book;Courier" w:cs="Futura Book;Courier"/>
                <w:b/>
                <w:b/>
                <w:sz w:val="20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b/>
                <w:b/>
                <w:sz w:val="20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b w:val="false"/>
                <w:b w:val="false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;Courier" w:hAnsi="Futura Book;Courier" w:cs="Futura Book;Courier"/>
                <w:b/>
                <w:b/>
                <w:sz w:val="20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b/>
                <w:b/>
                <w:sz w:val="20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;Courier" w:hAnsi="Futura Book;Courier" w:cs="Futura Book;Courier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;Courier" w:hAnsi="Futura Book;Courier" w:cs="Futura Book;Courier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4:43:00Z</dcterms:created>
  <dc:creator>Andreas Schäfer</dc:creator>
  <dc:description/>
  <dc:language>en-US</dc:language>
  <cp:lastModifiedBy>Fritz, Thomas SPK</cp:lastModifiedBy>
  <cp:lastPrinted>2014-05-15T14:58:00Z</cp:lastPrinted>
  <dcterms:modified xsi:type="dcterms:W3CDTF">2018-10-11T14:43:00Z</dcterms:modified>
  <cp:revision>2</cp:revision>
  <dc:subject/>
  <dc:title>Pos</dc:title>
</cp:coreProperties>
</file>