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Berührungsloses Zutrittskontrollsystem KFVkeyless mit Bluetooth-Technologie und Tastaturfeld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KFVkeyless ist ein schlüsselloses, intelligentes Zutrittskontrollsystem, basierend auf modernster Bluetooth-Technologie, welches im Türblatt oder im Türrahmen eingebaut werden kann. Der Stromversorgung erfolgt montagefreundlich durch direkten Anschluss an den Motor der elektromechanischen Mehrfachverriegelung </w:t>
              <w:br/>
              <w:t>KFV-GENIUS (Typ A oder B) oder den KFV-A-Öffne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In den 24 Speicherplätzen sind bis zu 6 Mobiltelefone und 18 personalisierte Tastaturcodes programmierbar. Die Programmierung des Systems kann über das Tastaturfeld oder die optional erhältliche KFVkeyless-App für Apple- und Androidgeräte erfolgen, welche einen erheblichen vergrößerten Funktionsumfang biete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rogrammierung über das Tastaturfeld: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luetoothnutzer einrichten und löschen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astaturcodenutzer einrichten und löschen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eset auf Werkseinstellung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rogrammierung über die KFVkeyless-App u. a. zusätzlich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waltung von bis zu 6 Türen via KFVkeyless-App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lesen des Zutrittsprotokolls der letzten 20 Zutritt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ersonalisierung von Benutzernam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Individuelle Einstellung von audiovisuellen Signal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tellen der Benutzerreichwei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rgänzung Tastaturcodes bei Bluetoothnutzer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emporäres Sperren oder permanentes Löschen von Benutzer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…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sorgungsspannung 9 bis 24V DC oder 9 bis 12V AC (ca. 40 mA), Relais-Ausgang Potentialbehaftet (Versorgungsspannung),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rkennungsreichweite einstellbar (kurz, mittel, weit, maximal), Kabellänge 1,50 m, Arbeitstemperatur -20 °C bis +60 °C, Abmessungen Gehäuse 91,5 x 45,5 x 16 mm (HxBxT), Abmessungen Frontblende 94 x 48,5 mm (HxB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andardfarbe Frontblende silber, Schutzklasse/Montage IP54 im Türblatt eingebaut, Speicherplätze 24 Codenutzer / 6 Bluetoothnutzer + 18 Codenutzer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w:t>Typ: KFVkeyless, KFVkeyless Ap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616267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2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9pt;margin-top:485.2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2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en-US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en-US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2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24:00Z</dcterms:modified>
  <cp:revision>4</cp:revision>
  <dc:subject/>
  <dc:title>Pos</dc:title>
</cp:coreProperties>
</file>