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Automatik-Mehrfachverriegelung AS 3600 (schlüsselbetätigt) für den Einsatz in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tomatik-Mehrfachverriegelung mit je 2 galvanisch veredelten Fallenbolzen und Schwenkhaken mit je 20 mm Ausschluss und durchgehendem, verzinkten Stulp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Fallenbolzen erschweren ein Aufhebeln der Tür; die Schwenkhaken in Verbindung mit den hochwertigen KFV-Rahmenteilen erschweren ein Auseinanderdrücken von Blendrahmen und Türflügel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, mit wartungsfreien, kunststoffummantelter Softlock-Falle und Fallenbolzen. Schlossdurchbrüche für die durchgehende Verschraubung des Beschlages mit Späneschutzbuchsen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tomatische Verriegelung der Fallenbolzen und Schwenkhaken in den Zusatzkästen, manuelles Nachschließen des Hauptschlossriegels. Alle Riegel sind mit einer  Riegelgegendrucksicherung ausgestattet. Leichtgängige Wechselbetätigung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durch umstellbare Falle DIN links oder rechts verwendbar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Einsetzbar für Türelemente mit Einbruchhemmung nach DIN EN 14351 bis RC2, geprüft und klassifiziert nach DIN EN 1627 - 1630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</w:rPr>
              <w:t xml:space="preserve">- </w:t>
            </w:r>
            <w:r>
              <w:rPr>
                <w:rFonts w:cs="Arial"/>
                <w:b w:val="false"/>
                <w:sz w:val="24"/>
              </w:rPr>
              <w:t>Die Mehrfachverriegelung erfüllt die sicherheitsrelevanten Merkmale der Klasse 6 nach prEN 15685 (Riegel Nebenschlösser Klasse 6, Riegel Hauptschloss - Klasse 3)</w:t>
            </w:r>
          </w:p>
          <w:p>
            <w:pPr>
              <w:pStyle w:val="Haupttext"/>
              <w:rPr>
                <w:rFonts w:ascii="Arial" w:hAnsi="Arial" w:cs="Arial"/>
                <w:b/>
                <w:b/>
                <w:color w:val="000000"/>
                <w:sz w:val="24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von 35 bis 80 mm Dornmaß, Entfernung 92 und 94 mm, Nussvierkant 8 bis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3600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oberfläche RAL 9007 oder Edelstahl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üröffnungssperre (nachrüstbar)</w:t>
            </w:r>
          </w:p>
          <w:p>
            <w:pPr>
              <w:pStyle w:val="Haupttex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Tagesentriegelung (ab Werk montiert)      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-Öffner (nachrüstbar)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15:00Z</dcterms:created>
  <dc:creator>Andreas Schäfer</dc:creator>
  <dc:description/>
  <dc:language>en-US</dc:language>
  <cp:lastModifiedBy>Fritz, Thomas SPK</cp:lastModifiedBy>
  <cp:lastPrinted>2010-04-06T13:51:00Z</cp:lastPrinted>
  <dcterms:modified xsi:type="dcterms:W3CDTF">2016-06-24T11:22:00Z</dcterms:modified>
  <cp:revision>3</cp:revision>
  <dc:subject/>
  <dc:title>P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38722552</vt:r8>
  </property>
</Properties>
</file>