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Mehrfachverriegelung AS2750 (schlüsselbetätigt) für den Einsatz in Türen aus Holz, Kunststoff oder Metall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FF0000"/>
                <w:lang w:val="de-DE" w:eastAsia="de-DE"/>
              </w:rPr>
            </w:pPr>
            <w:r>
              <w:rPr>
                <w:rFonts w:cs="Arial" w:ascii="Arial" w:hAnsi="Arial"/>
                <w:b/>
                <w:color w:val="FF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Mehrfachverriegelung mit je 2 galvanisch veredelten Schwenkhaken mit 20 mm Ausschluss und je 2 Softlock-Fallen in den Zusatzkästen und durchgehender, verzinkter Stulp, 2170 mm lang, Kästen an Stulp geschraubt.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color w:val="000000"/>
                <w:lang w:val="de-DE" w:eastAsia="de-DE"/>
              </w:rPr>
            </w:pPr>
            <w:r>
              <w:rPr>
                <w:rFonts w:eastAsia="Arial" w:cs="Arial" w:ascii="Arial" w:hAnsi="Arial"/>
                <w:color w:val="000000"/>
                <w:lang w:val="de-DE" w:eastAsia="de-DE"/>
              </w:rPr>
              <w:t xml:space="preserve">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e Schwenkhaken in Verbindung mit den hochwertigen KFV-Rahmenteilen sorgen für eine hohe Wärmedämmung und optimalen Dichtschluss, zusätzlich erschweren sie ein Auseinanderdrücken von Blendrahmen und Türflügel. Die Softlock-Fallen in den Zusatzkästen erhöhen die Grundsicherheit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Hauptschloss mit geschlossenem Kasten, vorgerichtet für Profilzylinder mit Wechselfunktion, mit Hauptschlossriegel, mit wartungsfreier, kunststoffummantelter Softlock-Falle. Schlossdurchbrüche für die durchgehende Verschraubung des Beschlages mit Späneschutzbuchsen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Ver- und Entriegelung über eine zweitourige Schlüsselumdrehung mit Riegelgegendrucksicherung. Die Wechselbetätigung bedient die Falle im Hauptschloss und in den Zusatzkästen. Leichtgängige Getriebe- und Wechselbetätigung.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urch umstellbare Falle DIN links oder rechts verwendba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insetzbar für Türelemente nach DIN EN 14351, geprüft und klassifiziert nach DIN EN 1627 -1630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as Hauptschloss erfüllt die sicherheitsrelevanten Merkmale der DIN 18251 – 3 Klasse 3, die Nebenschlösser Klasse 4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DS Zertifizierung nach Klasse B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  <w:del w:id="1" w:author="Nehren, Marco WDP-V" w:date="2014-04-28T09:37:00Z"/>
              </w:rPr>
            </w:pPr>
            <w:del w:id="0" w:author="Nehren, Marco WDP-V" w:date="2014-04-28T09:37:00Z">
              <w:r>
                <w:rPr>
                  <w:rFonts w:cs="Arial" w:ascii="Arial" w:hAnsi="Arial"/>
                  <w:color w:val="000000"/>
                  <w:lang w:val="de-DE" w:eastAsia="de-DE"/>
                </w:rPr>
              </w:r>
            </w:del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Je nach Ausführung lieferbar von 35 bis 65 mm Dornmaß, Entfernung 72 bis 94 mm, Nussvierkant 8 bis 10 mm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FF0000"/>
                <w:lang w:val="de-DE" w:eastAsia="de-DE"/>
              </w:rPr>
            </w:pPr>
            <w:r>
              <w:rPr>
                <w:rFonts w:cs="Arial" w:ascii="Arial" w:hAnsi="Arial"/>
                <w:color w:val="FF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AS2750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Optional 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orgerichtet für Rundzylinde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üröffnungssperr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ngstulp kunststoffbeschichte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ngstulp aus Edelstahl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Stulpläng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Drückerhöhen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6247765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34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.4pt;margin-top:491.9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34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8:58:00Z</dcterms:created>
  <dc:creator>Andreas Schäfer</dc:creator>
  <dc:description/>
  <dc:language>en-US</dc:language>
  <cp:lastModifiedBy>Richter, Lea GM-N</cp:lastModifiedBy>
  <cp:lastPrinted>2014-05-15T11:22:00Z</cp:lastPrinted>
  <dcterms:modified xsi:type="dcterms:W3CDTF">2014-06-23T08:58:00Z</dcterms:modified>
  <cp:revision>2</cp:revision>
  <dc:subject/>
  <dc:title>Pos</dc:title>
</cp:coreProperties>
</file>