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Einsteckschloss 49-PZW/49N-PZW mit Falle und Riegel für Metall- und Kunststofftüren nach DIN 18251-2 Klasse 3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Einsteckschloss mit Profilzylinderlochung mit Wechsel (PZW), Falle und Riegel glanzverzinkt, Riegel 1-tourig mit 20 mm Riegelausschluss, 35 mm Dornmaß, geschlossener, verzinkter Kasten, Stulp 24 x 245 mm kantig, hell verzinkt, Riegel mit Aufsägeschutz durch eingelegte Stahlstifte, Drückernussvierkant 8 mm, Entfernung 9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umstellbare Fall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49-PZW/49N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 mit Wechsel (RZW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25, 30, 40, 45, 50, 55 +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lle und Riegel 5 mm vorstehend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10 mm Nussvierkan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0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6 x 24 x 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länge 280 mm, nach oben verlänger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6839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7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85.7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7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9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0:59:00Z</dcterms:modified>
  <cp:revision>2</cp:revision>
  <dc:subject/>
  <dc:title>Pos</dc:title>
</cp:coreProperties>
</file>