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lektromechanische, selbstverriegelnde Mehrfach-verriegelung GENIUS AS2600CB für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lektromechanische Mehrfachverriegelung mit 2 Zusatzkästen mit Comfortfunktion und Elektronik Typ „B“, mit je 1 galvanisch veredelten Stahlrundbolzen und Schwenkhaken mit 20 mm Ausschluss, durchgehender Stulp, Nirosta matt gebürstet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automatische 2-tourige Verriegelung aller Riegelelemente nach dem Zuziehen der Tür mit permanenter Verschlussüberwach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und Schwenkhaken in Verbindung mit den hochwertigen KFV-Rahmenteilen sorgen für eine hohe Wärmedämmung und optimalen Dichtschluss. Die Stahlrundbolzen erschweren ein Aufhebeln der Tür; die Schwenkhak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riegelung der kompletten Mehrfachverriegelung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lektromechanisch über elektrischen Impuls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on innen über den Drücker durch die integrierte Comfortfunktion 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chanisch über eine zweitourige Schlüsselumdrehung (auch beim Stromausfall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riegelung generell mit Riegelgegendrucksicher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Tag-/Nachtbetrieb einstellbar durch Schalter an der Stulp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kombinierbar mit externen Komponenten wie z. B.</w:t>
              <w:br/>
              <w:t xml:space="preserve">  Zeitschaltuhr, Drehtürantrieb, Alarmanlag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, geprüft und klassifiziert nach DIN EN 1627 -163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ornmaß 35, 40, 45, 55, 65, 70 und 8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- Stulpausführungen F16, F20, F22, F24, P6x22, P6x24, </w:t>
              <w:br/>
              <w:t xml:space="preserve">  P8x22, P8x24, P10x30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ntfernung 72, 74, 85, 88, 92 und 94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Nussvierkant 8 - 10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yp: GEN AS2600CB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lektronik Typ „A“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hne Comfortfunktio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echnische Daten Elektronischer Antrieb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lative Luftfeuchtigkeit 20 % bis 80 %</w:t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in der Tür - 10 bis + 45 °C</w:t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ße Breite 16 mm, Länge ca. 252 mm, Tiefe 49 mm + Stulpbreite</w:t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sorgungsspannung 24 V DC max. 500 mA</w:t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abeltyp LIYCY</w:t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bewegt - 5 bis + 50 °C</w:t>
            </w:r>
          </w:p>
          <w:p>
            <w:pPr>
              <w:pStyle w:val="Haupt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unbewegt - 20 bis + 70 °C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7:00Z</dcterms:created>
  <dc:creator>Andreas Schäfer</dc:creator>
  <dc:description/>
  <cp:keywords/>
  <dc:language>en-US</dc:language>
  <cp:lastModifiedBy>Fritz, Thomas PM KFV</cp:lastModifiedBy>
  <cp:lastPrinted>2014-05-15T11:22:00Z</cp:lastPrinted>
  <dcterms:modified xsi:type="dcterms:W3CDTF">2014-06-18T11:12:00Z</dcterms:modified>
  <cp:revision>18</cp:revision>
  <dc:subject/>
  <dc:title>Pos</dc:title>
</cp:coreProperties>
</file>