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Magnet-Automatik-Mehrfachverriegelung AS 3500 (schlüsselbetätigt und elektromechanische Entriegelung) für den Einsatz in Türen aus Holz, Kunststoff oder Metall.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Magnet-Automatik-Mehrfachverriegelung mit 2 galvanisch veredelten Schwenkhaken mit je 20 mm Ausschluss und durchgehendem Edelstahlstulp, 2170 mm lang, Kästen an Stulp geschraubt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e Schwenkhaken in Verbindung mit den hochwertigen KFV-Rahmenteilen erschweren ein Auseinanderdrücken von Blendrahmen und Türflügel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Hauptschloss mit geschlossenem Kasten, vorgerichtet für Profilzylinder mit Wechselfunktion, mit Hauptschlossriegel, mit wartungsfreier, kunststoffummantelter Softlock-Falle. Schlossdurchbrüche für die durchgehende Verschraubung des Beschlages mit Späneschutzbuchsen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utomatische Verriegelung der Schwenkhaken in den Zusatzkästen, manuelles Nachschließen des Hauptschlossriegels. Alle Riegel sind mit einer  Riegelgegendrucksicherung ausgestattet. Leichtgängige Wechselbetätigung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lternativ elektromechanische Entriegelung der Schwenkhaken über montierten A-Öffner hinter der Stulp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urch umstellbare Falle DIN links oder rechts verwendbar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insetzbar für Türelemente mit Einbruchhemmung nach DIN EN 14351 bis RC2, geprüft und klassifiziert nach DIN EN 1627 – 1630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e Mehrfachverriegelung erfüllt die sicherheitsrelevanten Merkmale der Klasse 6 nach prEN 15685 (Riegel Nebenschlösser Klasse 6, Riegel Hauptschloss - Klasse 3)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dS Zertifizierung nach Klasse C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Je nach Ausführung lieferbar von 35 bis 80 mm Dornmaß, Entfernung 92 und 94 mm, Nussvierkant 8 bis 10 mm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echnische Daten A-Öffner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Relative Luftfeuchtigkeit 20 % bis 80 %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Umgebungstemperatur in der Tür - 10 bis + 45 °C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Maße Breite 16 mm, Länge ca. 252 mm, Tiefe 49 mm + Stulpbreite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904875</wp:posOffset>
                      </wp:positionH>
                      <wp:positionV relativeFrom="paragraph">
                        <wp:posOffset>-5715</wp:posOffset>
                      </wp:positionV>
                      <wp:extent cx="500189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71.25pt;margin-top:-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lang w:val="de-DE" w:eastAsia="de-DE"/>
              </w:rPr>
              <w:t>Versorgungsspannung 24 V DC max. 500 mA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Kabeltyp LIYCY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Umgebungstemperatur bewegt - 5 bis + 50 °C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Umgebungstemperatur unbewegt - 20 bis + 70 °C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AS3500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üröffnungssperre (nachrüstbar)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Tagesentriegelung (nachrüstbar)      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orgerichtet für Rundzylinde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Stulpläng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Drückerhöhen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5852795</wp:posOffset>
                      </wp:positionV>
                      <wp:extent cx="1995170" cy="4927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KFV025DE/2014_06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3.85pt;margin-top:460.85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KFV025DE/2014_06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8:40:00Z</dcterms:created>
  <dc:creator>Andreas Schäfer</dc:creator>
  <dc:description/>
  <dc:language>en-US</dc:language>
  <cp:lastModifiedBy>Richter, Lea GM-N</cp:lastModifiedBy>
  <cp:lastPrinted>2010-04-06T13:51:00Z</cp:lastPrinted>
  <dcterms:modified xsi:type="dcterms:W3CDTF">2014-06-23T08:40:00Z</dcterms:modified>
  <cp:revision>2</cp:revision>
  <dc:subject/>
  <dc:title>P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538722552</vt:r8>
  </property>
</Properties>
</file>