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  <w:t>Panik-Rohrrahmenschloss EP99 für den Einsatz in einflügeligen Flucht- und Rettungswegen nach EN 179 und EN 1125 für Türen aus Kunststoff oder Metall.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FF0000"/>
                <w:lang w:val="de-DE" w:eastAsia="de-DE"/>
              </w:rPr>
            </w:pPr>
            <w:r>
              <w:rPr>
                <w:rFonts w:cs="Arial" w:ascii="Arial" w:hAnsi="Arial"/>
                <w:b/>
                <w:color w:val="FF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Panik-Rohrrahmenschloss, Stulp Nirosta matt gebürstet, 280 mm lang, kantig, Kasten an Stulp geschraubt, 20 mm Riegelausschluss, 9 mm Nussvierkant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Schloss mit geschlossenem Kasten, vorgerichtet für Profilzylinder mit Wechselfunktion, Ver- und Entriegelung über eine 90 Grad Schlüsselumdrehung mit Riegelgegen-drucksicherung. Öffnung in Fluchtrichtung jederzeit über Betätigung des Drückers möglich. 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urch umstellbare Falle DIN links oder rechts verwendbar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luchtrichtung einstellbar (Funktion B+D)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Kein Zylinder mit Freilauffunktion erforderlich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as Schloss erfüllt die sicherheitsrelevanten Merkmale der DIN 18251 – 3 Klasse 3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Lieferbare Ausführungen: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Panikfunktion B, D (ab 30 mm Dorn) und E (ab 35 mm Dorn)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ornmaß 30, 35, 40, 45, 55 und 65 mm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en-US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Stulpausf. </w:t>
            </w:r>
            <w:r>
              <w:rPr>
                <w:rFonts w:cs="Arial" w:ascii="Arial" w:hAnsi="Arial"/>
                <w:color w:val="000000"/>
                <w:lang w:val="en-US" w:eastAsia="de-DE"/>
              </w:rPr>
              <w:t>F16, F20, F24, P6x22, P6x24, P8x22, P8x24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Entfernung 92 und 94 mm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brikat: KFV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yp: EP99B, EP99D oder EP99E (je nach Funktion)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36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ptional</w:t>
            </w:r>
          </w:p>
          <w:p>
            <w:pPr>
              <w:pStyle w:val="Haupttext"/>
              <w:ind w:left="36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vorgerichtet für Rundzylinder</w:t>
            </w:r>
          </w:p>
          <w:p>
            <w:pPr>
              <w:pStyle w:val="Haupttext"/>
              <w:ind w:left="720" w:hanging="0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6162040</wp:posOffset>
                      </wp:positionV>
                      <wp:extent cx="1995170" cy="492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KFV051DE/2014_06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2.4pt;margin-top:485.2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KFV051DE/2014_06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44:00Z</dcterms:created>
  <dc:creator>Andreas Schäfer</dc:creator>
  <dc:description/>
  <dc:language>en-US</dc:language>
  <cp:lastModifiedBy>Richter, Lea GM-N</cp:lastModifiedBy>
  <cp:lastPrinted>2014-05-15T11:22:00Z</cp:lastPrinted>
  <dcterms:modified xsi:type="dcterms:W3CDTF">2014-06-23T09:44:00Z</dcterms:modified>
  <cp:revision>3</cp:revision>
  <dc:subject/>
  <dc:title>Pos</dc:title>
</cp:coreProperties>
</file>