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16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  <w:p>
            <w:pPr>
              <w:pStyle w:val="Zelleberschrift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FV axxent Türband Serie 704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verdeckt liegendes Haustürband aus nich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stenden Werkstoffen für Metalltür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faches Aus- und Einhängen des Türflügels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fortable 3D-Verstellung bei eingehängtem Flügel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(Seite + 8,0/- 2,0 mm, Höhe + 4,0/- 2,0 mm,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ndruck +/- 1,5 mm)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rechts und links verwendbar, Öffnungswinkel ca. 100°, wartungsfrei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werkstoff Edelstahl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max. 120 kg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bis 1300 mm *</w:t>
            </w:r>
          </w:p>
          <w:p>
            <w:pPr>
              <w:pStyle w:val="Haupttex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bis 2400 mm *</w:t>
            </w:r>
          </w:p>
          <w:p>
            <w:pPr>
              <w:pStyle w:val="Haupttext"/>
              <w:ind w:left="72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* Verarbeitungsrichtlinien der Systemhersteller beachten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935 und EN1191, Zertifiziert nach QM343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xxent FT700 (Flügelteil), RT704 (Rahmenteil) und AK700 (Abdeckkap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" w:hAnsi="Futura Book;Courier" w:cs="Futura Book;Courier"/>
                <w:color w:val="00000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color w:val="000000"/>
                <w:sz w:val="24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 w:val="false"/>
                <w:b w:val="false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;Courier" w:hAnsi="Futura Book;Courier" w:cs="Futura Book;Courier"/>
                <w:b/>
                <w:b/>
                <w:sz w:val="20"/>
                <w:lang w:val="de-DE" w:eastAsia="de-DE"/>
              </w:rPr>
            </w:pPr>
            <w:r>
              <w:rPr>
                <w:rFonts w:cs="Futura Book;Courier" w:ascii="Futura Book;Courier" w:hAnsi="Futura Book;Courier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" w:hAnsi="Futura Book;Courier" w:cs="Futura Book;Courier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" w:hAnsi="Futura Book;Courier" w:cs="Futura Book;Courier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09:00Z</dcterms:created>
  <dc:creator>Andreas Schäfer</dc:creator>
  <dc:description/>
  <cp:keywords/>
  <dc:language>en-US</dc:language>
  <cp:lastModifiedBy>fritz, Thomas SPK</cp:lastModifiedBy>
  <cp:lastPrinted>2014-05-15T14:58:00Z</cp:lastPrinted>
  <dcterms:modified xsi:type="dcterms:W3CDTF">2020-07-14T06:13:00Z</dcterms:modified>
  <cp:revision>5</cp:revision>
  <dc:subject/>
  <dc:title>Pos</dc:title>
</cp:coreProperties>
</file>