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2752 (schlüsselbetätigt) für den Einsatz in Kombination mit Stahlzargen und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b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je 2 galvanisch veredelten Schwenkhaken mit 20 mm Ausschluss und je 2 Softlock-Fallen in den Zusatzkästen und durchgehender, verzinkter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color w:val="00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chwenkhaken in Verbindung mit den hochwertigen KFV-Rahmenteilen sorgen für eine hohe Wärmedämmung und optimalen Dichtschluss, zusätzlich erschweren sie ein Auseinanderdrücken von Blendrahmen und Türflügel. Die Softlock-Fallen in den Zusatzkästen erhöhen die Grundsicherhei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Die Wechselbetätigung bedient die Falle im Hauptschloss und in den Zusatzkästen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DS Zertifizierung nach Klasse B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  <w:del w:id="1" w:author="Nehren, Marco WDP-V" w:date="2014-04-28T09:37:00Z"/>
              </w:rPr>
            </w:pPr>
            <w:del w:id="0" w:author="Nehren, Marco WDP-V" w:date="2014-04-28T09:37:00Z">
              <w:r>
                <w:rPr>
                  <w:rFonts w:cs="Arial" w:ascii="Arial" w:hAnsi="Arial"/>
                  <w:color w:val="000000"/>
                  <w:lang w:val="de-DE" w:eastAsia="de-DE"/>
                </w:rPr>
              </w:r>
            </w:del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55 und 65 mm Dornmaß, Entfernung 72 bis 7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2752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Optional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642239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35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5pt;margin-top:505.7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35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00:00Z</dcterms:created>
  <dc:creator>Andreas Schäfer</dc:creator>
  <dc:description/>
  <dc:language>en-US</dc:language>
  <cp:lastModifiedBy>Richter, Lea GM-N</cp:lastModifiedBy>
  <cp:lastPrinted>2014-05-15T11:22:00Z</cp:lastPrinted>
  <dcterms:modified xsi:type="dcterms:W3CDTF">2014-06-23T09:00:00Z</dcterms:modified>
  <cp:revision>2</cp:revision>
  <dc:subject/>
  <dc:title>Pos</dc:title>
</cp:coreProperties>
</file>