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BS2500 (schlüsselbetätigt) für den Einsatz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2 galvanisch veredelten Schwenkhaken mit je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chwenkhaken in Verbindung mit den hochwertigen KFV-Rahmenteilen sorgt für eine hohe Wärmedämmung und optimalen Dichtschluss, zusätzlich erschweren sie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 ab 30 mm Dornmaß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urch umstellbare Falle DIN links oder rechts verwendbar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Einsetzbar für Türelemente mit Einbruchhemmung nach DIN EN 14351, geprüft und klassifiziert nach DIN EN 1627 -163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Das Hauptschloss erfüllt die sicherheitsrelevanten Merkmale der DIN 18251 – 3 Klasse 3, die Nebenschlösser Klasse 4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- VDS Zertifizierung nach Klasse 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 von 25 bis 80 mm Dornmaß, Entfernung 72, 74, 85, 88, 92 und 9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BS2500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achrüstbare Pendel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achrüstbare 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längerung für Türen bis 3 m Höh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08:00Z</dcterms:created>
  <dc:creator>Andreas Schäfer</dc:creator>
  <dc:description/>
  <cp:keywords/>
  <dc:language>en-US</dc:language>
  <cp:lastModifiedBy>Fritz, Thomas SPK</cp:lastModifiedBy>
  <cp:lastPrinted>2014-05-15T11:22:00Z</cp:lastPrinted>
  <dcterms:modified xsi:type="dcterms:W3CDTF">2018-10-11T13:45:00Z</dcterms:modified>
  <cp:revision>8</cp:revision>
  <dc:subject/>
  <dc:title>Pos</dc:title>
</cp:coreProperties>
</file>