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chließbleche für Zusatzkästen von KFV-Mehrfachverriegelungen für Holz-, Kunststoff oder Metallprofilsysteme mit Q-Verstellung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 das jeweilige Profilsystem abgestimmte Schließbleche, hell verzinkt, mit 2 Durchbrüchen für Fallen, Fallenbolzen, Rundbolzen und/oder Schwenkhaken einer KFV-Mehrfachverriegelung xS2300, xS2500, xS2600, AS2750 etc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Q-Verstellung der Rahmenteile ermöglicht einen Einstellbereich von bis zu 5 mm (+ / - 2,5 mm) im Bereich der Zusatzverriegelungen um Toleranzen beim Einbau oder durch Temperatur auszugleich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USB 3625-915Q, hell verzinkt, (beispielhaft,</w:t>
              <w:br/>
              <w:t xml:space="preserve">       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07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RAL 9016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vorgerichtet für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mit abschließenden Endkappen oben und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en abgerund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color w:val="000000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3:00Z</dcterms:created>
  <dc:creator>Andreas Schäfer</dc:creator>
  <dc:description/>
  <dc:language>en-US</dc:language>
  <cp:lastModifiedBy>Fritz, Thomas SPK</cp:lastModifiedBy>
  <cp:lastPrinted>2014-05-15T14:58:00Z</cp:lastPrinted>
  <dcterms:modified xsi:type="dcterms:W3CDTF">2018-10-11T14:04:00Z</dcterms:modified>
  <cp:revision>4</cp:revision>
  <dc:subject/>
  <dc:title>Pos</dc:title>
</cp:coreProperties>
</file>