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Panik-Mehrfachverriegelung elektromechanisch GEP EP960 für den Einsatz in einflügeligen Flucht- und Rettungswegen nach EN 179 und EN 1125 für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lektromechanische Panik-Mehrfachverriegelung mit 2 Zusatzkästen mit je 1 galvanisch veredelten Stahlrund-bolzen und Schwenkhaken mit 20 mm Ausschluss und durchgehender Stulp, Nirosta matt gebürstet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tahlrundbolzen erschweren ein Aufhebeln der Tür; die Schwenkhaken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Ver- und Entriegelung über eine 90 Grad Schlüssel-umdrehung. Öffnung in Fluchtrichtung jederzeit über Betätigung des Drückers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plett selbsttätige, automatische Verriegelung aller Elemente nach Zuziehen der Tür. Verriegelung generell mit Riegelgegendrucksicher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ntriegelung der kompletten Mehrfachverriegelung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lektromechanisch über elektrischen Impuls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on innen über den Drücker durch die integrierte Panikfunktio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chanisch über den Schließzylinder (auch beim Stromausfall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In Fluchtrichtung jederzeit über den Drücker zu entriegeln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uchtrichtung einstellbar (Funktion B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ag-/Nachtbetrieb einstellbar durch Schalter an der Stulp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binierbar mit externen Komponenten wie z. B. Zeitschaltuhr, Drehtürantrieb, Alarmanlag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ein Zylinder mit Freilauffunktion erforderlich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11860</wp:posOffset>
                      </wp:positionH>
                      <wp:positionV relativeFrom="paragraph">
                        <wp:posOffset>-635</wp:posOffset>
                      </wp:positionV>
                      <wp:extent cx="5003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8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lang w:val="de-DE" w:eastAsia="de-DE"/>
              </w:rPr>
              <w:t>Für die Verwendung in Paniktüren und Notausgängen ist eine Kombination mit einer zusätzlichen, unterbrechungsfreien Stromversorgung (USV) mit der Materialnummer 3471104 und zwei 2er-Packs Akkus mit der Materialnummer 3470680 zwingend erforderlich!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e Ausführungen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funktion B, 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ß 35, 40, 45, 55 und 6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ausführungen F16, F20, F22, F24, P6x22, P6x24, P8x22, P8x24, P10x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ntfernung 72, 74, 92 und 94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ussvierkant 9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GEP EP960B oder GEP EP960E (je nach Funktion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echnische Daten Elektronischer Antrie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elative Luftfeuchtigkeit 20 % bis 80 %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in der Tür - 10 bis + 45 °C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aße Breite 16 mm, Länge ca. 252 mm, Tiefe 49 mm + Stulpbreit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sorgungsspannung 24 V DC max. 500 mA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abeltyp LIYCY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bewegt - 5 bis + 50 °C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unbewegt - 20 bis + 70 °C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850255</wp:posOffset>
                      </wp:positionV>
                      <wp:extent cx="1995170" cy="4927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37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460.6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37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13:00Z</dcterms:created>
  <dc:creator>Andreas Schäfer</dc:creator>
  <dc:description/>
  <dc:language>en-US</dc:language>
  <cp:lastModifiedBy>Fritz, Thomas SPK</cp:lastModifiedBy>
  <cp:lastPrinted>2014-05-15T11:22:00Z</cp:lastPrinted>
  <dcterms:modified xsi:type="dcterms:W3CDTF">2016-06-24T11:13:00Z</dcterms:modified>
  <cp:revision>2</cp:revision>
  <dc:subject/>
  <dc:title>Pos</dc:title>
</cp:coreProperties>
</file>