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KFV Riegelschaltkontakt RS-01-6.0-SG mit berührungsloser und verschleißfreier Abfrage der Schwenkhaken einer KFV-Mehrfachverriegelung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Riegelschaltkontakt zur Rückmeldung über den Verschlusszustand von Schwenkhaken von KFV-Mehrfachverriegelungen. Einzeln, in Reihe oder parallel zu schalten. Montage in allen KFV-Rahmenteilen mit </w:t>
              <w:br/>
              <w:t>Q-Verstellung möglich, auch im eingebauten Zustand problemlos nachjustierbar. Berührungslose Abfrage der Schwenkhaken, mit Öffner- und Schließerkontak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Zugelassen für Fluchttüren nach EN179 und EN1125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Zulassung VdS Klasse C - G114 009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dS Umweltklasse III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chutzklasse IP 67 nach DIN 40050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Anschlussleitungen, 6 m Leitung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chaltleistung max. 3 W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chaltspannung max. 30 V DC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chaltstrom max. 0,2 A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emperaturbereich -25°C bis + 70°C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x Schließerkontakt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1 x Öffnerkontakt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Typ: Riegelschaltkontakt RS-01-6.0-S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16966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3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85pt;margin-top:485.8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3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en-US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en-US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5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4:00Z</dcterms:modified>
  <cp:revision>3</cp:revision>
  <dc:subject/>
  <dc:title>Pos</dc:title>
</cp:coreProperties>
</file>