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Zutrittskontrollsystem KFV Fingerprint V3.0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FV Fingerprint V3.0 ist ein biometrisches Fingerscan-Zutrittskontrollsystem, welches im Türblatt oder im Türrahmen eingebaut werden kann. Es erfasst die Merkmale (Minutien) der Fingerlinien, vergleicht diese mit den abgespeicherten Fingerbildern und verwendet diese zur Erkennung zutrittsberechtigter Person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er Stromversorgung erfolgt montagefreundlich durch direkten Anschluss an den Motor der elektromechanischen Mehrfachverriegelung KFV-GENIUS (Typ A oder B) oder den KFV-A-Öffner.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99 Speicherplätze für Benutze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Programmierung über 4 Masterfinge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rkennungszeit ab 1 sek.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abellänge 1,50 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pannungsversorgung 24V DC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satztemperatur – 40° C bis + 85° C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Rel. Luftfeuchtigkeit max.  95%, nicht kondensierend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delstahlabdeckung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ombinierbar mit KFV Mehrfachverriegelung GENIUS Typ A + B und A-Öffner Typ A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KFV Finger</w:t>
            </w:r>
            <w:r>
              <w:rPr>
                <w:rFonts w:cs="Arial" w:ascii="Arial" w:hAnsi="Arial"/>
                <w:color w:val="000000"/>
                <w:lang w:val="en-US" w:eastAsia="de-DE"/>
              </w:rPr>
              <w:t>print V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6173470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21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85pt;margin-top:486.1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21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en-US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en-US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en-US" w:eastAsia="de-DE"/>
              </w:rPr>
            </w:pPr>
            <w:r>
              <w:rPr>
                <w:rFonts w:cs="Futura Book" w:ascii="Futura Book" w:hAnsi="Futura Book"/>
                <w:lang w:val="en-US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color w:val="000000"/>
                <w:lang w:val="en-US" w:eastAsia="de-DE"/>
              </w:rPr>
            </w:pPr>
            <w:r>
              <w:rPr>
                <w:rFonts w:cs="Futura Book" w:ascii="Futura Book" w:hAnsi="Futura Book"/>
                <w:b w:val="false"/>
                <w:color w:val="000000"/>
                <w:lang w:val="en-US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en-US" w:eastAsia="de-DE"/>
              </w:rPr>
            </w:pPr>
            <w:r>
              <w:rPr>
                <w:rFonts w:cs="Futura Book" w:ascii="Futura Book" w:hAnsi="Futura Book"/>
                <w:lang w:val="en-US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31:00Z</dcterms:created>
  <dc:creator>Andreas Schäfer</dc:creator>
  <dc:description/>
  <dc:language>en-US</dc:language>
  <cp:lastModifiedBy>Richter, Lea GM-N</cp:lastModifiedBy>
  <cp:lastPrinted>2014-05-15T14:58:00Z</cp:lastPrinted>
  <dcterms:modified xsi:type="dcterms:W3CDTF">2014-06-23T08:31:00Z</dcterms:modified>
  <cp:revision>2</cp:revision>
  <dc:subject/>
  <dc:title>Pos</dc:title>
</cp:coreProperties>
</file>