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 4100 (Drückerbetätigt) für den Einsatz in Türen aus Holz, Kunststoff und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ehrfachverriegelung mit 4 exzentrischen Komfortpilzbolzen (KoPiBo) mit je 20 mm Hub und durchgehender, verzinkter Stulp, 2170 mm lang, Hauptschlosskasten an Stulp geschraubt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Komfortpilzbolzen in Verbindung mit den hochwertigen KFV-Rahmenteilen sorgen für stufenlose Einstellbarkeit des Flügelandrucks sowie automatische Höhenanpassung mit Selbsthemmung (Rückstellverhinderung) zum Ausgleich von Falzlufttoleranzen. Gleichzeitig sorgen die Komfortpilzbolzen für eine hohe Wärmedämmung und optimalen Dichtschluss; sie erschweren zusätzlich durch das Hinterkrallen der KoPiBo in die Rahmenteile ein Auseinanderdrücken von Flügel und Rahm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, mit Hauptschlossriegel, galvanisch veredelter 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riegelung der 4 Komfortpilzbolzen (KoPiBo) durch eine vertikale Betätigung des Drückers nach oben. Entriegelung durch vertikale Betätigung des Drückers nach unten. Blockierung der 4 Komfortpilzbolzen (KoPiBo) nach dem Verriegeln durch zusätzliches Ausschließen des Hauptschlossriegels mittels Schlüssel, mit Riegelgegendrucksicherung in Endlage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65 mm Dornmaß, Entfernung 72 bis 94 mm, Nussvierkant 8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41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660336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6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35pt;margin-top:519.9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6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42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6-23T11:24:00Z</dcterms:modified>
  <cp:revision>3</cp:revision>
  <dc:subject/>
  <dc:title>Pos</dc:title>
</cp:coreProperties>
</file>