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Rohrrahmen-Einsteckschloss 59-PZW mit Falle und Riegel für Metall- und Kunststofftüren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Rohrrahmen-Einsteckschloss mit Profilzylinderlochung mit Wechsel (PZW), Falle und Riegel glanzverzinkt, Riegel 2-tourig mit 25 mm Riegelausschluss, 35 mm Dornmaß, geschlossener, verzinkter Kasten, Stulp 24 x 245 mm kantig, hell verzinkt, Schmiervorrichtung mit Kugelverschluss, Riegel mit Aufsägeschutz durch eingelegte Stahlstifte, Drückernussvierkant 8 mm, Entfernung 92 mm, ohne Schließblech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N links und DIN rechts verwendbar durch umstellbare Falle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59-PZW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: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orgerichtet für Rundzylinder mit Wechsel (RZW)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ornmass 30, 40, 45, 50, 55 + 65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lle und Riegel 5 mm vorstehend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10 mm Nussvierkan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16 x 245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20 x 245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  <w:t>Stulp 6 x 24 x 6 x 245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länge 280 mm, nach oben verlänger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Nirosta matt gebürstet</w:t>
            </w:r>
          </w:p>
          <w:p>
            <w:pPr>
              <w:pStyle w:val="Haupttext"/>
              <w:ind w:left="36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6169025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60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.45pt;margin-top:485.7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60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11:00Z</dcterms:created>
  <dc:creator>Andreas Schäfer</dc:creator>
  <dc:description/>
  <dc:language>en-US</dc:language>
  <cp:lastModifiedBy>Richter, Lea GM-N</cp:lastModifiedBy>
  <cp:lastPrinted>2014-05-15T14:58:00Z</cp:lastPrinted>
  <dcterms:modified xsi:type="dcterms:W3CDTF">2014-06-23T11:11:00Z</dcterms:modified>
  <cp:revision>3</cp:revision>
  <dc:subject/>
  <dc:title>Pos</dc:title>
</cp:coreProperties>
</file>