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130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Schiebekippbeschlag für Fenster und Fenstertüren aus Holz-, Kunststoff- und Aluminiumprofilen (mit 16 mm Beschlagaufnahmenut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 Zentralverschluss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ntagefertige Bauteile mittenfixiert mit Möglichkeit einer formschlüssigen Verbindung "Verkettung"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altfolge frei wähl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Parallel-Abstell-Schiebe-Stellung 125 m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ufschraubbare Laufwagen mit selbstsichernder Höheneinstellung und Aushebesicherung für Kipp- und Schiebestell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 der Schiebestellung selbst einlaufend ohne Aussperreinschluss, Laufwagenabdeckung mit Abdeckschiene aus Aluminium, kunststoffbeschichtet oder lackiert und Kunststoff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fschraubbare montagefertige Kippschere mit nachstellbarer Parallelsteuerung und einstellbarer Zuschlagsicherung, mit Abdeckschiene aus Aluminium, kunststoffbeschichtet oder lackier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Laufschiene aus Aluminium, Oberfläche eloxiert, mit Aushängesicherung, nachstellbarem Riegelteil an der Verschlussseite und gefedertem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13126-17 und EN1191 (QM347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 bis 130 kg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falzbreite: 670 - 1400mm</w:t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falzhöhe: 840 - 236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: zweiteilig, Schiebekippflügel und Festflügel (Festteil)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A-1: zweiflügelig, Schiebekippflügel und Drehflügel mit abnehmbarem Heb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G: dreiteilig, seitliche Festflügel (Festteile); mittig Schiebekippflügel</w:t>
            </w:r>
          </w:p>
          <w:p>
            <w:pPr>
              <w:pStyle w:val="Haupttext"/>
              <w:ind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br/>
            </w:r>
          </w:p>
          <w:p>
            <w:pPr>
              <w:pStyle w:val="Haupttext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906780</wp:posOffset>
                      </wp:positionH>
                      <wp:positionV relativeFrom="paragraph">
                        <wp:posOffset>-3810</wp:posOffset>
                      </wp:positionV>
                      <wp:extent cx="50050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06780</wp:posOffset>
                      </wp:positionH>
                      <wp:positionV relativeFrom="paragraph">
                        <wp:posOffset>-10783570</wp:posOffset>
                      </wp:positionV>
                      <wp:extent cx="50050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1.4pt;margin-top:-4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>Schema G1: dreiteilig, seitliche Drehflügel mit abnehmbarem Hebel, mittig Schiebekippflügel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: vierteilig, seitliche Festflügel (Festteile), mittig. 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09" w:right="113" w:hanging="43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99060</wp:posOffset>
                      </wp:positionV>
                      <wp:extent cx="16192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815455</wp:posOffset>
                      </wp:positionV>
                      <wp:extent cx="1995170" cy="4927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PSK002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2pt;margin-top:536.6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PSK002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42870</wp:posOffset>
                      </wp:positionV>
                      <wp:extent cx="1619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20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6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Andreas Schäfer</dc:creator>
  <dc:description/>
  <dc:language>en-US</dc:language>
  <cp:lastModifiedBy>Koch, Lilli GMK-N</cp:lastModifiedBy>
  <cp:lastPrinted>2016-07-19T09:17:00Z</cp:lastPrinted>
  <dcterms:modified xsi:type="dcterms:W3CDTF">2016-07-19T07:17:00Z</dcterms:modified>
  <cp:revision>4</cp:revision>
  <dc:subject/>
  <dc:title>Pos</dc:title>
</cp:coreProperties>
</file>