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Optionen für PORTAL F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und PORTAL F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KF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schluss- und Öffnungsüberwachung "AEROCONTROL", bestehend aus Magnetschalter und Flügelbauteil mit Magnetzapf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Flügelstellung "offen- Flügel liegt nicht am Blendrahmen an“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 und zur Prüfung der Flügelstellung "offen- Flügel liegt nicht am Blendrahmen an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Verschlussfunktion „Schließzapfen im Schließblech“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findet sich der Schließzapfen nicht im Schließblech, erfolgt ein Signal zur Heizkö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Flügelstellung "offen". Liegt der Flügel nicht am Blendrahmen an, erfolgt ein Signal zur Heizkör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Verschlussfunktion, „Schließzapfen im Schließblech“ und zur Prüfung der Flügelstellung "offen". Befindet sich der Schließzapfen nicht im Schließblech, erfolgt ein Signal zur Heizkörperabschaltung. </w:t>
              <w:br/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Mit abschließbarem Türgetriebe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ür Schema 321, 330, 431, 541, 550 , 651, 761 und 770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ürgetriebe innen und außen abschließbar über handelsüblichen Profilzylinder, Dornmaß 25/30/35/40/45/50 mm mit inneren und äußeren Aluminiumhandhebeln und PZ-Rosetten. Vierkant im äußeren Bereich mit Sollbruchstelle gegen gewaltsames Öffnen. Die Außengarnituren werden von innen verdeckt befestig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abschließ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uminiumhebel für einbruchhemmende Fenster, abschließbar über Verschluss- und Kippstell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82180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FSOPT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95pt;margin-top:537.1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FSOPT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04:00Z</dcterms:created>
  <dc:creator>Andreas Schäfer</dc:creator>
  <dc:description/>
  <dc:language>en-US</dc:language>
  <cp:lastModifiedBy>Koch, Lilli GMK-N</cp:lastModifiedBy>
  <cp:lastPrinted>2016-07-19T10:01:00Z</cp:lastPrinted>
  <dcterms:modified xsi:type="dcterms:W3CDTF">2016-07-19T08:03:00Z</dcterms:modified>
  <cp:revision>4</cp:revision>
  <dc:subject/>
  <dc:title>Pos</dc:title>
</cp:coreProperties>
</file>