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200-Z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Schiebekippbeschlag für Fenster und Fenstertüren aus Holz-, Kunststoff- und Aluminiumprofilen (mit 16 mm Beschlagaufnahmenut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Verdeckt liegender Eingriff Zentralverschlus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folge frei wähl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Laufwagen mit selbstsichernder Höheneinstellung und Aushebesicherung für Kipp- und Schiebestellung. Aus der Schiebestellung selbst einlaufend ohne Aussperreinschluss, 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montagefertige Kippschere mit nachstellbarer Parallelsteuerung und einstellbarer Zuschlagsicherung,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schiene aus Aluminium, Oberfläche eloxiert, mit Aushängesicherung, nachstellbarem Riegelteil an der Verschlussseite und gefedertem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gewicht bis 20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70 - 14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: 840 - 236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spacing w:lineRule="auto" w:line="276"/>
              <w:ind w:left="72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81545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PSK004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2pt;margin-top:536.6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PSK004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53:00Z</dcterms:created>
  <dc:creator>Andreas Schäfer</dc:creator>
  <dc:description/>
  <dc:language>en-US</dc:language>
  <cp:lastModifiedBy>Koch, Lilli GMK-N</cp:lastModifiedBy>
  <cp:lastPrinted>2016-07-13T11:52:00Z</cp:lastPrinted>
  <dcterms:modified xsi:type="dcterms:W3CDTF">2016-07-13T09:53:00Z</dcterms:modified>
  <cp:revision>4</cp:revision>
  <dc:subject/>
  <dc:title>Pos</dc:title>
</cp:coreProperties>
</file>