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VE axxent HSA smart – bis 200 kg</w:t>
            </w:r>
          </w:p>
          <w:p>
            <w:pPr>
              <w:pStyle w:val="Punkt2"/>
              <w:tabs>
                <w:tab w:val="clear" w:pos="708"/>
                <w:tab w:val="left" w:pos="1418" w:leader="none"/>
              </w:tabs>
              <w:ind w:left="113" w:right="113" w:hanging="0"/>
              <w:rPr>
                <w:rStyle w:val="FormatvorlageArialBook9pt"/>
                <w:rFonts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r teil-verdeckt liegender Hebe- und Schiebetürantrieb für einflügelige HS-Elemente Öffnungsschema A oder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s Ver- /Entriegeln, Anheben/ Absenken und Verfahren des HS- Flüge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intelligenter Mikroprozessorsteuerung, selbstlernend, Schließkräfte gemäß den aktuellen Vorschriften nach neuer DIN 186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CB- Zulass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it SI Comfort App Bedienung für Smartphones oder Tabl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torisch anfahrbare Spaltlüf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- Minuten Spalt- Lüftungsautomat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wahl einer begrenzten Öffnungswe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klemmschutz durch Strombegrenzung inkl. Langsamfahrmodus und Stopp im Bereich von Scherkanten, optional mit Lichtvorhang ausstattb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anfter Anlauf und Ha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anuelle, einfache Notbedienung bei Stromausfa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ollstuhlgerechte Bedienung und Ausführung nach DIN 18040 in Verbindung mit der flachen Bodenschwelle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eine Einschränkung in der Durchgangshö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facher Anschluss über Euro- Netzstecker oder Festnetzanschlu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/>
            </w:pPr>
            <w:r>
              <w:rPr>
                <w:rFonts w:cs="Arial"/>
                <w:b w:val="false"/>
              </w:rPr>
              <w:t>einsetzbar bis max. 200 kg Flügelgewicht inkl. Glasschei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/>
            </w:pPr>
            <w:r>
              <w:rPr>
                <w:rFonts w:cs="Arial"/>
                <w:b w:val="false"/>
              </w:rPr>
              <w:t>Riegelbolzen-Getrie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ür RIB von 2.144 mm bis 6.666 mm (bei symmetrischer Aufteilung) und maximale Flügelhöhe bis 3.30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ntage am oberen Blendrahmen mit Platzbedarf von lediglich ca. 45 mm. Der Schiebeantrieb kann bei geringem Bauraum je nach Profilsystem nach unten verschoben wer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/>
            </w:pPr>
            <w:r>
              <w:rPr>
                <w:rFonts w:cs="Arial"/>
                <w:b w:val="false"/>
              </w:rPr>
              <w:t>Maße Schiebeantrieb: 72 mm x 7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utomatisches Einlernen durch Referenzfahrt und Endlagenerkenn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ohe Funktionssicherheit durch über 15.000 geprüfte Schaltzyk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ackierung der Gehäuse und Kappen in allen RAL- und NCS- Farben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osettenabdeckungen und Bohrlehren als Zubehör erhältlich</w:t>
              <w:br/>
              <w:t>max. Verschiebekraft im Lauf: ca. 50 N (je nach Flügelgewicht und Reibun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erfahrgeschwindigkeit: ca. 150 mm/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Laufzeit Hebeantrieb: ca. 7 S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ersorgungsspannung: 120 - 240 V AC , 48 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terne Betriebsspannung: 24 V D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ax. Stromaufnahme 0,2 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stecker: Eurosteck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klemme: für max. 2,5 mm² Zuleit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abeltyp bei bauseitiger Kabelverlegung nach Vorschrift: normalerweise NYM (allpolige Trennung erforderli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chutzklasse: IP 20 für trockene Räu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rbeits- Umgebungstemperatur: -5 bis + 50 °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onformität: CE- Zei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inklemmschutz: elektronische Überlastabschaltung / Strombegrenzung nach Nor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Gefertigt nach den gültigen UVV- und VDE- Vorschrif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ertigung nach ISO 9001:2000 zertifizie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chluss externer Geräte wie z.B. Schlüsselschalter, Zutrittskontrollsysteme, Kartenleser, Lichtschranken etc. mögl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nsteuerung mit Tastschalter am Hebe-Antrieb, mit SI Comfort App für Smartphones oder Tablet oder über eine optionale Infrarot-Fernbedien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tegrierbar in Gruppensteuerungen oder Gebäudeleittechnik</w:t>
            </w:r>
          </w:p>
          <w:p>
            <w:pPr>
              <w:pStyle w:val="Normal"/>
              <w:spacing w:lineRule="auto" w:line="360"/>
              <w:ind w:left="426" w:right="113" w:hanging="283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426" w:right="113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rtikel-Set bestehend au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verdeckt liegender Hebeantrieb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aufliegender Schiebeantrieb inkl. 24 V Netztei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 x Mitnehme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1 x Notbedienschlüssel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Befestigungszubehör (Schrauben, Kabelhalter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10" w:leader="none"/>
              </w:tabs>
              <w:spacing w:lineRule="auto" w:line="360"/>
              <w:ind w:left="426" w:right="113" w:hanging="28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ontage- und Bedienungsanleitung</w:t>
              <w:b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360"/>
              <w:ind w:left="113" w:right="113" w:hanging="0"/>
              <w:rPr>
                <w:rFonts w:cs="Arial"/>
              </w:rPr>
            </w:pPr>
            <w:r>
              <w:rPr>
                <w:rFonts w:cs="Arial"/>
                <w:b w:val="false"/>
              </w:rPr>
              <w:t xml:space="preserve">Hersteller: SIEGENIA-AUBI KG, Antriebstyp DRIVE axxent HSA smart </w:t>
            </w:r>
          </w:p>
          <w:p>
            <w:pPr>
              <w:pStyle w:val="Haupttext"/>
              <w:spacing w:lineRule="auto" w:line="360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sz w:val="20"/>
              </w:rPr>
              <w:t>Oder gleichwertig: 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048375</wp:posOffset>
                      </wp:positionV>
                      <wp:extent cx="208915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89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.6pt;margin-top:476.25pt;width:164.4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Futu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character" w:styleId="FormatvorlageArialBook9pt">
    <w:name w:val="Formatvorlage Arial Book 9 pt"/>
    <w:qFormat/>
    <w:rPr>
      <w:rFonts w:ascii="Arial" w:hAnsi="Arial" w:cs="Arial"/>
      <w:sz w:val="18"/>
    </w:rPr>
  </w:style>
  <w:style w:type="character" w:styleId="Punkt2Zchn">
    <w:name w:val="Punkt 2 Zchn"/>
    <w:qFormat/>
    <w:rPr>
      <w:rFonts w:ascii="Futura" w:hAnsi="Futura" w:eastAsia="Calibri" w:cs="Futur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" w:hAnsi="Futura" w:eastAsia="Times New Roman" w:cs="Futura"/>
      <w:color w:val="000000"/>
      <w:sz w:val="24"/>
      <w:szCs w:val="24"/>
      <w:lang w:val="de-DE" w:bidi="ar-SA" w:eastAsia="zh-CN"/>
    </w:rPr>
  </w:style>
  <w:style w:type="paragraph" w:styleId="Punkt2">
    <w:name w:val="Punkt 2"/>
    <w:basedOn w:val="Normal"/>
    <w:qFormat/>
    <w:pPr>
      <w:ind w:right="83" w:hanging="0"/>
    </w:pPr>
    <w:rPr>
      <w:rFonts w:ascii="Futura" w:hAnsi="Futura" w:eastAsia="Calibri" w:cs="Futura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19:00Z</dcterms:created>
  <dc:creator>Andreas Schäfer</dc:creator>
  <dc:description/>
  <dc:language>en-US</dc:language>
  <cp:lastModifiedBy>Scheuring, Christoph WPPM</cp:lastModifiedBy>
  <cp:lastPrinted>2016-07-26T16:52:00Z</cp:lastPrinted>
  <dcterms:modified xsi:type="dcterms:W3CDTF">2018-08-31T12:19:00Z</dcterms:modified>
  <cp:revision>2</cp:revision>
  <dc:subject/>
  <dc:title>Pos</dc:title>
</cp:coreProperties>
</file>