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Optionen für PORTAL PSK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 xml:space="preserve">PLU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r Prüfung der Flügelstellung "offen- Flügel liegt nicht am Blendrahmen an“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 und zur Prüfung der Flügelstellung "offen- Fügel liegt nicht am Blendrahmen an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Verschlus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 „Schließzapfen im Schließblech“. Befindet sich der Schließzapfen nicht im Schließblech, erfolgt ein Signal zur Heizkö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, wahlweise A, B oder C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Flügelstellung "offen". Liegt der Flügel nicht am Blendrahmen an, erfolgt ein Signal zur Heizkörperabschal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binierte Verschluss- und Öffnungsüberwachung mit Heizkörperabschaltung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r Prüfung der Verschlussfunktion, „Schließzapfen im Schließblech“ und zur Prüfung der Flügelstellung "offen". Befindet sich der Schließzapfen nicht im Schließblech, erfolgt ein Signal zur Heizkörperabschaltung. Nach VdS-Klassifizierung A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mit abschließbarem Türgetriebe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getriebe innen und außen abschließbar über handelsüblichen Profilzylinder, Dornmaßgetriebe mit inneren und äußeren Hebeln aus Aluminium und PZ-Rosetten. Vierkant im äußeren Bereich mit Sollbruchstelle gegen gewaltsames Öffnen. Die Außengarnituren werden von innen verdeckt befestig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Hebel abschließ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für einbruchhemmende Fenster, abschließbar in Verschlussstell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IEGENIA-Sicherheitsstufe „RC 2“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ntspricht der EN 1627 ff Widerstandsklasse 2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-Sicherheitsstufe „RC 2“ mit höheneinstell-baren Pilzkopschließzapfen ( S-RS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tspricht der EN 1627 ff Widerstandsklasse 2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81482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OPT001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05pt;margin-top:536.6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OPT001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</w:rPr>
            </w:pPr>
            <w:r>
              <w:rPr>
                <w:rFonts w:cs="Futura Book" w:ascii="Futura Book" w:hAnsi="Futura Book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07:00Z</dcterms:created>
  <dc:creator>Andreas Schäfer</dc:creator>
  <dc:description/>
  <dc:language>en-US</dc:language>
  <cp:lastModifiedBy>Koch, Lilli GMK-N</cp:lastModifiedBy>
  <cp:lastPrinted>2016-07-19T09:25:00Z</cp:lastPrinted>
  <dcterms:modified xsi:type="dcterms:W3CDTF">2016-07-19T07:34:00Z</dcterms:modified>
  <cp:revision>4</cp:revision>
  <dc:subject/>
  <dc:title>Pos</dc:title>
</cp:coreProperties>
</file>