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  <w:p>
            <w:pPr>
              <w:pStyle w:val="Default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HS400 smart bis 400 kg</w:t>
            </w:r>
          </w:p>
          <w:p>
            <w:pPr>
              <w:pStyle w:val="Default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scher aufliegender Hebe- und Schiebetürantrieb</w:t>
              <w:br/>
              <w:t>für einflügelige HS-Elemente Öffnungsschema A und C</w:t>
            </w:r>
          </w:p>
          <w:p>
            <w:pPr>
              <w:pStyle w:val="Punkt2"/>
              <w:ind w:left="113" w:right="113" w:hanging="0"/>
              <w:rPr>
                <w:rStyle w:val="FormatvorlageArialBook9pt"/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automatisches Ver- /Entriegeln, Anheben/ Absenken und Verfahren des HS- Flügels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mit intelligenter Mikroprozessorsteuerung, selbstlernend, Schließkräfte gemäß den aktuellen Vorschriften nach neuer DIN 18650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mit CB- Zulassung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mit SI Comfort App Bedienung für Smartphones oder Tablets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motorisch anfahrbare Spaltlüftung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10- Minuten Spalt- Lüftungsautomatik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Anwahl einer begrenzten Öffnungsweite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>
                <w:rStyle w:val="FormatvorlageArialBook9pt"/>
                <w:rFonts w:cs="Arial"/>
                <w:sz w:val="20"/>
              </w:rPr>
            </w:pPr>
            <w:r>
              <w:rPr>
                <w:rStyle w:val="FormatvorlageArialBook9pt"/>
                <w:rFonts w:cs="Arial"/>
                <w:sz w:val="20"/>
              </w:rPr>
              <w:t>Einklemmschutz durch Strombegrenzung inkl. Langsamfahrmodus und Stopp im Bereich von Scherkanten, optional Lichtvorhang möglich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sanfter Anlauf und Halt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manuelle, einfache Notbedienung bei Stromausfall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rollstuhlgerechte Bedienung und Ausführung nach DIN 18040 in Verbindung mit der flachen Bodenschwelle möglich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keine Einschränkung in der Durchgangshöhe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einfacher Anschluss über Euro- Netzstecker oder Festnetzanschluss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einfache Nachrüstung an nahezu allen Profilarten und Systemen, kein Beschlagwechsel erforderlich, keine aufwendigen Profilfräsungen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einsetzbar bis max. 400 kg Flügelgewicht inkl. Glasscheibe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wahlweise mit Riegelbolzen- oder Schwenkhaken-Getriebe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für RIB von 2.144 mm bis 6.666 mm (bei symmetrischer Aufteilung) und maximale Flügelhöhe bis 3.300 mm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Montage am oberen Blendrahmen mit Platzbedarf von lediglich ca. 45 mm. Der Schiebeantrieb kann bei geringem Bauraum je nach Profilsystem nach unten verschoben werden.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Abmaße Schiebeantrieb: 72 mm x 73 mm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Automatisches Einlernen durch Referenzfahrt und Endlagenerkennung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24 V Netzteil mit Eurostecker im Schiebeantrieb integriert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hohe Funktionssicherheit durch über 15.000 geprüfte Schaltzyklen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Lackierung der Gehäuse und Kappen in allen RAL- und NCS- Farben möglich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Rosettenabdeckungen und Bohrlehren als Zubehör erhältlich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max. Drehmoment am Vierkant: 25 Nm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max. Verschiebekraft im Lauf: ca. 50 N (je nach Flügelgewicht und Reibung)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Verfahrgeschwindigkeit: ca. 150 mm/Sek.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Laufzeit Hebeantrieb: ca. 7 Sek.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Versorgungsspannung: 120 - 240 V AC , 48 W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interne Betriebsspannung: 24 V DC (Netzteil im Verfahrantrieb integriert)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max. Stromaufnahme 0,2 A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Anschlussstecker: Eurostecker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Anschlussklemme: für max. 2,5 mm² Zuleitung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Kabeltyp bei bauseitiger Kabelverlegung nach Vorschrift: normalerweise NYM (allpolige Trennung erforderlich)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Schutzklasse: IP 20 für trockene Räume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Arbeits- Umgebungstemperatur: -5 bis + 50 °C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Konformität: CE- Zeichen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Einklemmschutz: elektronische Überlastabschaltung / Strombegrenzung nach Norm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gefertigt nach den gültigen UVV- und VDE- Vorschriften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Fertigung nach ISO 9001:2000 zertifiziert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Anschluss externer Geräte wie z.B. Schlüsselschalter, Zutrittskontrollsysteme, Kartenleser, Lichtschranken etc. möglich.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Ansteuerung mit Tastschalter am Hebe-Antrieb, mit SI Comfort App für Smartphones oder Tablet oder über eine optionale Infrarot-Fernbedienung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eastAsia="Calibri" w:cs="Arial"/>
                <w:color w:val="000000"/>
                <w:sz w:val="20"/>
                <w:szCs w:val="20"/>
                <w:lang w:eastAsia="en-US"/>
              </w:rPr>
              <w:t>integrierbar in Gruppensteuerungen oder Gebäudeleittechnik</w:t>
            </w:r>
          </w:p>
          <w:p>
            <w:pPr>
              <w:pStyle w:val="Default"/>
              <w:spacing w:lineRule="auto" w:line="276"/>
              <w:ind w:left="426" w:right="113" w:hanging="283"/>
              <w:rPr>
                <w:rStyle w:val="FormatvorlageArialBook9pt"/>
                <w:rFonts w:eastAsia="Calibri" w:cs="Arial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Default"/>
              <w:spacing w:lineRule="auto" w:line="276"/>
              <w:ind w:left="426" w:right="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tikel-Set bestehend aus: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1 x aufliegender Hebeantrieb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1 x aufliegender Schiebeantrieb inkl. 24 V Netzteil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1 x Mitnehmer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 xml:space="preserve">1 x Notbedienschlüssel 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Befestigungszubehör (Schrauben, Kabelhalter)</w:t>
            </w:r>
          </w:p>
          <w:p>
            <w:pPr>
              <w:pStyle w:val="Punkt2"/>
              <w:numPr>
                <w:ilvl w:val="0"/>
                <w:numId w:val="1"/>
              </w:numPr>
              <w:spacing w:lineRule="auto" w:line="276"/>
              <w:ind w:left="426" w:right="113" w:hanging="283"/>
              <w:rPr/>
            </w:pPr>
            <w:r>
              <w:rPr>
                <w:rStyle w:val="FormatvorlageArialBook9pt"/>
                <w:rFonts w:cs="Arial"/>
                <w:sz w:val="20"/>
              </w:rPr>
              <w:t>Montage- und Bedienungsanleitung</w:t>
            </w:r>
          </w:p>
          <w:p>
            <w:pPr>
              <w:pStyle w:val="Punkt2"/>
              <w:spacing w:lineRule="auto" w:line="276"/>
              <w:ind w:left="113" w:right="113" w:hanging="0"/>
              <w:rPr>
                <w:rStyle w:val="FormatvorlageArialBook9pt"/>
                <w:rFonts w:cs="Arial"/>
                <w:sz w:val="20"/>
              </w:rPr>
            </w:pPr>
            <w:r>
              <w:rPr/>
            </w:r>
          </w:p>
          <w:p>
            <w:pPr>
              <w:pStyle w:val="Default"/>
              <w:spacing w:lineRule="auto" w:line="276"/>
              <w:ind w:left="113" w:right="113" w:hanging="0"/>
              <w:rPr>
                <w:rFonts w:ascii="Futura Book" w:hAnsi="Futura Book" w:cs="Futura Book"/>
              </w:rPr>
            </w:pPr>
            <w:r>
              <w:rPr>
                <w:rFonts w:cs="Arial" w:ascii="Arial" w:hAnsi="Arial"/>
                <w:sz w:val="20"/>
                <w:szCs w:val="20"/>
              </w:rPr>
              <w:t>Hersteller: SIEGENIA-AUBI KG</w:t>
              <w:br/>
              <w:t xml:space="preserve">Antriebstyp MHS400 smart </w:t>
            </w:r>
            <w:r>
              <w:rPr>
                <w:rFonts w:cs="Arial" w:ascii="Arial" w:hAnsi="Arial"/>
                <w:sz w:val="20"/>
              </w:rPr>
              <w:br/>
              <w:t>Oder gleichwertig: __________________________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123305</wp:posOffset>
                      </wp:positionV>
                      <wp:extent cx="208915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8908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S001DE/2016_07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0.3pt;margin-top:482.15pt;width:164.4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S001DE/2016_07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7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Futu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Calibri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character" w:styleId="KopfzeileZchn">
    <w:name w:val="Kopfzeile Zchn"/>
    <w:qFormat/>
    <w:rPr>
      <w:rFonts w:ascii="Arial" w:hAnsi="Arial" w:cs="Arial"/>
      <w:b/>
    </w:rPr>
  </w:style>
  <w:style w:type="character" w:styleId="FuzeileZchn">
    <w:name w:val="Fußzeile Zchn"/>
    <w:qFormat/>
    <w:rPr>
      <w:rFonts w:ascii="Arial" w:hAnsi="Arial" w:cs="Arial"/>
      <w:b/>
    </w:rPr>
  </w:style>
  <w:style w:type="character" w:styleId="FormatvorlageArialBook9pt">
    <w:name w:val="Formatvorlage Arial Book 9 pt"/>
    <w:qFormat/>
    <w:rPr>
      <w:rFonts w:ascii="Arial" w:hAnsi="Arial" w:cs="Arial"/>
      <w:sz w:val="18"/>
    </w:rPr>
  </w:style>
  <w:style w:type="character" w:styleId="Punkt2Zchn">
    <w:name w:val="Punkt 2 Zchn"/>
    <w:qFormat/>
    <w:rPr>
      <w:rFonts w:ascii="Futura" w:hAnsi="Futura" w:eastAsia="Calibri" w:cs="Futur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utura" w:hAnsi="Futura" w:eastAsia="Times New Roman" w:cs="Futura"/>
      <w:color w:val="000000"/>
      <w:sz w:val="24"/>
      <w:szCs w:val="24"/>
      <w:lang w:val="de-DE" w:bidi="ar-SA" w:eastAsia="zh-CN"/>
    </w:rPr>
  </w:style>
  <w:style w:type="paragraph" w:styleId="Punkt2">
    <w:name w:val="Punkt 2"/>
    <w:basedOn w:val="Normal"/>
    <w:qFormat/>
    <w:pPr>
      <w:ind w:right="83" w:hanging="0"/>
    </w:pPr>
    <w:rPr>
      <w:rFonts w:ascii="Futura" w:hAnsi="Futura" w:eastAsia="Calibri" w:cs="Futura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3:01:00Z</dcterms:created>
  <dc:creator>Andreas Schäfer</dc:creator>
  <dc:description/>
  <dc:language>en-US</dc:language>
  <cp:lastModifiedBy>Scheuring, Christoph WPPM</cp:lastModifiedBy>
  <cp:lastPrinted>2016-07-26T16:53:00Z</cp:lastPrinted>
  <dcterms:modified xsi:type="dcterms:W3CDTF">2018-08-31T13:01:00Z</dcterms:modified>
  <cp:revision>2</cp:revision>
  <dc:subject/>
  <dc:title>Pos</dc:title>
</cp:coreProperties>
</file>