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100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Schiebekippbeschlag für Fenster und Fenstertüren aus Holz-, Kunststoff- und Aluminiumprofilen (mit 16 mm Beschlagaufnahmenut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Verdeckt liegender Eingriff Zentralverschluss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ntagefertige Bauteile mittenfixiert mit Möglichkeit einer formschlüssigen Verbindung "Verkettung"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zapfen über Exzenter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altfolge frei wähl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ufschraubbare Laufwagen mit selbstsichernder Höheneinstellung und Aushebesicherung für Kipp- und Schiebestellung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 der Schiebestellung selbst einlaufend ohne Aussperreinschluss, Laufwagenabdeckung mit Abdeckschiene aus Aluminium, kunststoffbeschichtet oder lackiert und Kunststoff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montagefertige Kippschere mit nachstellbarer Parallelsteuerung und einstellbarer Zuschlagsicherung, mit Abdeckschiene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schiene aus Aluminium, Oberfläche eloxiert, mit Aushängesicherung, nachstellbarem Riegelteil an der Verschlussseite und gefedertem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13126-17 und EN1191 (QM347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 bis 10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640 - 1400mm</w:t>
              <w:tab/>
              <w:tab/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höhe: 840 - 236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  <w:br/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06780</wp:posOffset>
                      </wp:positionH>
                      <wp:positionV relativeFrom="paragraph">
                        <wp:posOffset>-8255</wp:posOffset>
                      </wp:positionV>
                      <wp:extent cx="5005070" cy="44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4pt;margin-top:-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093210</wp:posOffset>
                      </wp:positionH>
                      <wp:positionV relativeFrom="paragraph">
                        <wp:posOffset>55245</wp:posOffset>
                      </wp:positionV>
                      <wp:extent cx="16192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3pt;margin-top: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113665</wp:posOffset>
                      </wp:positionV>
                      <wp:extent cx="16192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824980</wp:posOffset>
                      </wp:positionV>
                      <wp:extent cx="1995170" cy="4927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PSK001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2pt;margin-top:537.4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PSK001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5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39:00Z</dcterms:created>
  <dc:creator>Andreas Schäfer</dc:creator>
  <dc:description/>
  <dc:language>en-US</dc:language>
  <cp:lastModifiedBy>Koch, Lilli GMK-N</cp:lastModifiedBy>
  <cp:lastPrinted>2016-07-13T11:50:00Z</cp:lastPrinted>
  <dcterms:modified xsi:type="dcterms:W3CDTF">2016-07-13T09:50:00Z</dcterms:modified>
  <cp:revision>3</cp:revision>
  <dc:subject/>
  <dc:title>Pos</dc:title>
</cp:coreProperties>
</file>