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300 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Holz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einbruchhemmende Riegelbolzen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Abdeckkappe ohne PZ-Lochung. Hebelbefestigung mit Durchgangsschrauben in äußerer Schiebegriffmuschel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teilige ECO PASS Bodenschwelle thermisch getrennt aus Kunststoff und Aluminium, Aluminium-Oberfläche eloxiert, wahlweise flache oder hohe Lauf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atzschiene mit integrierter Wärmedämm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 mit Kunststoffgleiter im Führungsprofil aus Aluminium.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300 kg, Flügelbreite 720 - 3335 mm, Flügelhöhe 1175 bis 3325 mm, Flügelabstand 28 mm, Flügelholzdicke 56 - 92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C: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E: dreiteilig, zwei innere Flügel   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-2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H: drei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 K: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 L: sechsteilig, je zwei innere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</w:t>
              <w:tab/>
              <w:t>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003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003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character" w:styleId="KopfzeileZchn">
    <w:name w:val="Kopfzeile Zchn"/>
    <w:qFormat/>
    <w:rPr>
      <w:rFonts w:ascii="Arial" w:hAnsi="Arial" w:cs="Arial"/>
      <w:b/>
    </w:rPr>
  </w:style>
  <w:style w:type="character" w:styleId="FuzeileZchn">
    <w:name w:val="Fußzeile Zchn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5:00Z</dcterms:created>
  <dc:creator>Andreas Schäfer</dc:creator>
  <dc:description/>
  <dc:language>en-US</dc:language>
  <cp:lastModifiedBy>Koch, Lilli GMK-N</cp:lastModifiedBy>
  <cp:lastPrinted>2016-07-13T10:40:00Z</cp:lastPrinted>
  <dcterms:modified xsi:type="dcterms:W3CDTF">2016-07-13T08:41:00Z</dcterms:modified>
  <cp:revision>4</cp:revision>
  <dc:subject/>
  <dc:title>Pos</dc:title>
</cp:coreProperties>
</file>