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b/>
                <w:lang w:val="de-DE" w:eastAsia="de-DE"/>
              </w:rPr>
              <w:t xml:space="preserve">SIEGENIA </w:t>
            </w: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PORTAL PS 200 COMFORT</w:t>
            </w:r>
            <w:r>
              <w:rPr>
                <w:rFonts w:cs="Arial" w:ascii="Arial" w:hAnsi="Arial"/>
                <w:b/>
                <w:lang w:val="de-DE" w:eastAsia="de-DE"/>
              </w:rPr>
              <w:t xml:space="preserve">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Parallel-Schiebebeschlag für Fenster und Fenstertüren aus </w:t>
            </w:r>
            <w:r>
              <w:rPr>
                <w:rFonts w:cs="Arial" w:ascii="Arial" w:hAnsi="Arial"/>
                <w:color w:val="000000"/>
                <w:lang w:val="de-DE" w:eastAsia="de-DE"/>
              </w:rPr>
              <w:t>Aluminium</w:t>
            </w:r>
            <w:r>
              <w:rPr>
                <w:rFonts w:cs="Arial" w:ascii="Arial" w:hAnsi="Arial"/>
                <w:lang w:val="de-DE" w:eastAsia="de-DE"/>
              </w:rPr>
              <w:t>profil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Eingriff Zentralverschluss mit zweifacher Zwangssteuerung der Laufwagen und Scheren über den Hebel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triebehebel aus Aluminium mit Rastung und unsichtbarer Befestig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Montagefixierte Bauteile mit Möglichkeit einer formschlüssigen Verbindung "Verkettung". Schließzapfen über Exzenter nachregulierbar und höheneinstellbar (optional)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fschraubbare Laufwagen, mit selbstsichernder</w:t>
            </w: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 Höhen- und Neigungseinstellung</w:t>
            </w:r>
            <w:r>
              <w:rPr>
                <w:rFonts w:cs="Arial" w:ascii="Arial" w:hAnsi="Arial"/>
                <w:lang w:val="de-DE" w:eastAsia="de-DE"/>
              </w:rPr>
              <w:t xml:space="preserve"> und Aushebesicherung für die Schiebestellung.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Selbsteinrastender Scherengleiter in der Führungsschiene mit akustischer Einrastsicherung. </w:t>
            </w:r>
            <w:r>
              <w:rPr>
                <w:rFonts w:cs="Arial" w:ascii="Arial" w:hAnsi="Arial"/>
                <w:lang w:val="de-DE" w:eastAsia="de-DE"/>
              </w:rPr>
              <w:t xml:space="preserve">Laufwagenabdeckung mit Abdeckschiene aus Aluminium, kunststoffbeschichtet oder lackiert und Kunststoff-Endkappen. </w:t>
            </w:r>
            <w:r>
              <w:rPr>
                <w:rFonts w:cs="Arial" w:ascii="Arial" w:hAnsi="Arial"/>
                <w:color w:val="000000"/>
                <w:lang w:val="de-DE" w:eastAsia="de-DE"/>
              </w:rPr>
              <w:t>Laufschiene aus Aluminium, Oberfläche eloxiert, mit aktivem Aushebeschutz, nachstellbarem Riegelteil an der Verschlussseite und die Schiebekraft aufnehmender  Anschlagbock für Öffnungsbegrenz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Obere Führungsschiene aus Aluminium eloxiert, unsichtbar befestigt mit Kunststoffabdeckschien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Parallel-Abstell-Schiebe-Stellung 125 mm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schlagteile nach DIN ENV 12508 verzinkt und chromatiert (silberfarbig)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gewicht bis 200 kg.</w:t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falzbreite: 670 – 2000mm</w:t>
              <w:tab/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Flügelfalzhöhe: 840 – 2800mm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ta (bitte auswählen):</w:t>
            </w:r>
          </w:p>
          <w:p>
            <w:pPr>
              <w:pStyle w:val="Haupttext"/>
              <w:numPr>
                <w:ilvl w:val="0"/>
                <w:numId w:val="1"/>
              </w:numPr>
              <w:ind w:left="710" w:right="113" w:hanging="426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chema A: zweiteilig, Schiebekippflügel und Festflügel (Festteil)</w:t>
            </w:r>
          </w:p>
          <w:p>
            <w:pPr>
              <w:pStyle w:val="Haupttext"/>
              <w:numPr>
                <w:ilvl w:val="0"/>
                <w:numId w:val="1"/>
              </w:numPr>
              <w:ind w:left="710" w:right="113" w:hanging="426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chema A-1: zweiflügelig, Schiebekippflügel und Drehflügel mit abnehmbarem Hebel</w:t>
            </w:r>
          </w:p>
          <w:p>
            <w:pPr>
              <w:pStyle w:val="Haupttext"/>
              <w:numPr>
                <w:ilvl w:val="0"/>
                <w:numId w:val="1"/>
              </w:numPr>
              <w:ind w:left="710" w:right="113" w:hanging="426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chema G: dreiteilig, seitliche Festflügel (Festteile); mittig Schiebekippflügel</w:t>
            </w:r>
          </w:p>
          <w:p>
            <w:pPr>
              <w:pStyle w:val="Haupttext"/>
              <w:numPr>
                <w:ilvl w:val="0"/>
                <w:numId w:val="1"/>
              </w:numPr>
              <w:ind w:left="710" w:right="113" w:hanging="426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chema G1: dreiteilig, seitliche Drehflügel mit abnehmbarem Hebel, mittig Schiebekippflügel</w:t>
            </w:r>
          </w:p>
          <w:p>
            <w:pPr>
              <w:pStyle w:val="Haupttext"/>
              <w:ind w:left="710" w:right="113" w:hanging="426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ind w:left="710" w:right="113" w:hanging="426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chema C: vierteilig, seitliche Festflügel (Festteile), mittig. Schiebekippflügel und Schiebeflügel als Stulpflügel mit Hebelbetätigung</w:t>
            </w:r>
          </w:p>
          <w:p>
            <w:pPr>
              <w:pStyle w:val="Haupttext"/>
              <w:numPr>
                <w:ilvl w:val="0"/>
                <w:numId w:val="1"/>
              </w:numPr>
              <w:ind w:left="710" w:right="113" w:hanging="426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Schema C1: </w:t>
            </w:r>
            <w:r>
              <w:rPr>
                <w:rFonts w:cs="Arial" w:ascii="Arial" w:hAnsi="Arial"/>
                <w:lang w:val="de-DE" w:eastAsia="de-DE"/>
              </w:rPr>
              <w:t>vierteilig, seitliche Drehflügel mit abnehmbarem Hebel, mittig Schiebekippflügel und Schiebeflügel als Stulpflügelausführung mit Hebelbetätigung</w:t>
            </w:r>
          </w:p>
          <w:p>
            <w:pPr>
              <w:pStyle w:val="Haupttext"/>
              <w:numPr>
                <w:ilvl w:val="0"/>
                <w:numId w:val="1"/>
              </w:numPr>
              <w:ind w:left="710" w:right="113" w:hanging="426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chema K:</w:t>
            </w:r>
            <w:r>
              <w:rPr>
                <w:rFonts w:cs="Arial" w:ascii="Arial" w:hAnsi="Arial"/>
                <w:lang w:val="de-DE" w:eastAsia="de-DE"/>
              </w:rPr>
              <w:t xml:space="preserve"> dreiteilig, mittleres Festteil mit doppelter Breite der äußeren Schiebekippflügel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brikat:</w:t>
              <w:tab/>
              <w:t>SIEG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66700</wp:posOffset>
                      </wp:positionH>
                      <wp:positionV relativeFrom="paragraph">
                        <wp:posOffset>5367655</wp:posOffset>
                      </wp:positionV>
                      <wp:extent cx="2480945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4811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21pt;margin-top:422.6pt;width:195.3pt;height:26.95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8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character" w:styleId="KopfzeileZchn">
    <w:name w:val="Kopfzeile Zchn"/>
    <w:qFormat/>
    <w:rPr>
      <w:rFonts w:ascii="Arial" w:hAnsi="Arial" w:cs="Arial"/>
      <w:b/>
    </w:rPr>
  </w:style>
  <w:style w:type="character" w:styleId="FuzeileZchn">
    <w:name w:val="Fußzeile Zchn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31:00Z</dcterms:created>
  <dc:creator>Andreas Schäfer</dc:creator>
  <dc:description/>
  <dc:language>en-US</dc:language>
  <cp:lastModifiedBy>Scheuring, Christoph WPPM</cp:lastModifiedBy>
  <cp:lastPrinted>2016-07-19T09:33:00Z</cp:lastPrinted>
  <dcterms:modified xsi:type="dcterms:W3CDTF">2018-09-03T11:31:00Z</dcterms:modified>
  <cp:revision>2</cp:revision>
  <dc:subject/>
  <dc:title>Pos</dc:title>
</cp:coreProperties>
</file>