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URO</w:t>
            </w:r>
          </w:p>
        </w:tc>
      </w:tr>
      <w:tr>
        <w:trPr>
          <w:trHeight w:val="1198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sz w:val="2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  <w:t xml:space="preserve">Magnetschalter Typ UMS 011-EN für HS-Türen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Verdeckt liegender Magnetschalter mit VdS-Zulassung, </w:t>
              <w:br/>
              <w:t>4- polig mit Sabotagelini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Magnethalter und Magnet für Holz HS-Elemen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Kombinierte Verschluss- und 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dS-Klasse B, VdS Anerkennungsnummer: G113515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Kombinierte Verschlus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dS-Klasse C, VdS Anerkennungsnummer: G115049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Arbeitskontakte</w:t>
            </w:r>
          </w:p>
          <w:p>
            <w:pPr>
              <w:pStyle w:val="Haupttext"/>
              <w:numPr>
                <w:ilvl w:val="0"/>
                <w:numId w:val="1"/>
              </w:numPr>
              <w:ind w:left="426" w:right="113" w:hanging="283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Schließer (geschlossen bei angelegtem Magnet) zur Verschluss- bzw. Öffnungsüberwachung</w:t>
            </w:r>
          </w:p>
          <w:p>
            <w:pPr>
              <w:pStyle w:val="Haupttext"/>
              <w:numPr>
                <w:ilvl w:val="0"/>
                <w:numId w:val="1"/>
              </w:numPr>
              <w:ind w:left="426" w:right="113" w:hanging="283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Sabotagelinie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Gehäusematerial: ABS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trike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Farbe weiß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20"/>
                <w:lang w:val="de-DE" w:eastAsia="de-DE"/>
              </w:rPr>
              <w:t>Kabellänge 10 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Kontaktbelastung 10 W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Schaltgleichspannung max. 100 V DC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20"/>
                <w:lang w:val="de-DE" w:eastAsia="de-DE"/>
              </w:rPr>
              <w:t>Schaltgleichstrom max. 0,5 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Kontaktübergangswiderstand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bei 10 AW Überregung max 0,1 Oh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Schutzart nach DIN 40050 wasserdicht vergossen IP67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mweltklasse nach VdS 3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Alarm bei </w:t>
            </w:r>
          </w:p>
          <w:p>
            <w:pPr>
              <w:pStyle w:val="Haupttext"/>
              <w:numPr>
                <w:ilvl w:val="0"/>
                <w:numId w:val="2"/>
              </w:numPr>
              <w:ind w:left="426" w:right="113" w:hanging="283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Öffnung der Hebe-Schiebetür</w:t>
            </w:r>
          </w:p>
          <w:p>
            <w:pPr>
              <w:pStyle w:val="Haupttext"/>
              <w:numPr>
                <w:ilvl w:val="0"/>
                <w:numId w:val="2"/>
              </w:numPr>
              <w:ind w:left="426" w:right="113" w:hanging="283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Betätigung des Hebels</w:t>
            </w:r>
          </w:p>
          <w:p>
            <w:pPr>
              <w:pStyle w:val="Haupttext"/>
              <w:numPr>
                <w:ilvl w:val="0"/>
                <w:numId w:val="2"/>
              </w:numPr>
              <w:ind w:left="426" w:right="113" w:hanging="283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nterbrechung der Sabotagelinie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20"/>
                <w:lang w:val="de-DE" w:eastAsia="de-DE"/>
              </w:rPr>
              <w:t>System bestehend aus Magnetschalter, Magnethalter, Magnet Befestigungsschraub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br/>
              <w:t xml:space="preserve">Fabrikat: SIEGENIA </w:t>
            </w:r>
            <w:r>
              <w:rPr>
                <w:rFonts w:cs="Arial" w:ascii="Arial" w:hAnsi="Arial"/>
                <w:b/>
                <w:sz w:val="20"/>
                <w:lang w:val="de-DE" w:eastAsia="de-DE"/>
              </w:rPr>
              <w:t>Magnetschalter UMS 011-EN HS-Türen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Typ______________________________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Liefern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Zubehö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Prüfgerät für Magnetschalte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781040</wp:posOffset>
                      </wp:positionV>
                      <wp:extent cx="199517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55.2pt;width:157.0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sz w:val="2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de-DE" w:eastAsia="de-DE"/>
              </w:rPr>
            </w:pPr>
            <w:r>
              <w:rPr>
                <w:rFonts w:cs="Arial" w:ascii="Arial" w:hAnsi="Arial"/>
                <w:b w:val="false"/>
                <w:sz w:val="20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96230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424.9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Futura Book" w:hAnsi="Futura Book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4:00Z</dcterms:created>
  <dc:creator>Andreas Schäfer</dc:creator>
  <dc:description/>
  <dc:language>en-US</dc:language>
  <cp:lastModifiedBy>Koch, Lilli GMK-N</cp:lastModifiedBy>
  <cp:lastPrinted>2010-04-06T13:51:00Z</cp:lastPrinted>
  <dcterms:modified xsi:type="dcterms:W3CDTF">2016-08-01T07:44:00Z</dcterms:modified>
  <cp:revision>2</cp:revision>
  <dc:subject/>
  <dc:title>Pos</dc:title>
</cp:coreProperties>
</file>