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PS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>PLUS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Schiebebeschlag für Fenster und Fenstertüren aus Holz-,Kunststoff- und Aluminiumprofilen (mit 16 mm Beschlagaufnahmenut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 Zentralverschluss mit zweifacher Zwangssteuerung der Laufwagen und Scheren über den Hebel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triebehebel aus Aluminium mit Rast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ontagefixierte Bauteile mit Möglichkeit einer formschlüssigen Verbindung "Verkettung"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ließzapfen über Exzenter nachregulierbar und höheneinstellbar (optional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Aufschraubbare Laufwagen, mit selbstsichernder Höheneinstellung und Aushebesicherung für die Schiebestellung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elbsteinrastender Scherengleiter in der Führungsschiene mit akustischer Einrastsicherung. Laufwagenabdeckung mit Abdeckschiene aus Aluminium, kunststoffbeschichtet oder lackiert und Kunststoff-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schiene aus Aluminium, Oberfläche eloxiert, mit Aushängesicherung, nachstellbarem Riegelteil an der Verschlussseite und gefedertem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Abstell-Schiebe-Stellung 125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ENV 12508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gewicht bis 160 k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A: zweiteilig, Schiebekippflügel und Festflügel (Festteil)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A-1: zweiflügelig, Schiebekippflügel und Drehflügel mit abnehmbarem Heb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G: dreiteilig, seitliche Festflügel (Festteile);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1: dreiteilig, seitliche Drehflügel mit abnehmbarem Hebel, mittig Schiebekippflügel</w:t>
            </w:r>
          </w:p>
          <w:p>
            <w:pPr>
              <w:pStyle w:val="Haupttext"/>
              <w:spacing w:lineRule="auto" w:line="276"/>
              <w:ind w:left="709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907415</wp:posOffset>
                      </wp:positionH>
                      <wp:positionV relativeFrom="paragraph">
                        <wp:posOffset>-3175</wp:posOffset>
                      </wp:positionV>
                      <wp:extent cx="5000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45pt;margin-top:-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C: vierteilig, seitliche Festflügel (Festteile), mittig. 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C1: 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Festteil mit doppelter Breite der äußeren Schiebekippflügel</w:t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125095</wp:posOffset>
                      </wp:positionV>
                      <wp:extent cx="16198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093210</wp:posOffset>
                      </wp:positionH>
                      <wp:positionV relativeFrom="paragraph">
                        <wp:posOffset>142240</wp:posOffset>
                      </wp:positionV>
                      <wp:extent cx="161988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3pt;margin-top:1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824980</wp:posOffset>
                      </wp:positionV>
                      <wp:extent cx="1995170" cy="4927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PS001DE/2014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2pt;margin-top:537.4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PS001DE/2014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5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21:00Z</dcterms:created>
  <dc:creator>Andreas Schäfer</dc:creator>
  <dc:description/>
  <dc:language>en-US</dc:language>
  <cp:lastModifiedBy>Koch, Lilli GMK-N</cp:lastModifiedBy>
  <cp:lastPrinted>2016-07-13T11:49:00Z</cp:lastPrinted>
  <dcterms:modified xsi:type="dcterms:W3CDTF">2016-07-13T09:49:00Z</dcterms:modified>
  <cp:revision>3</cp:revision>
  <dc:subject/>
  <dc:title>Pos</dc:title>
</cp:coreProperties>
</file>