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HS 200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mit Rasterung. Abdeckkappe ohne PZ-Loch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teile nach DIN 50960 Cd in der Oberfläche verzinkt und chromatiert (silberfarbig)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200 kg. 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C: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E: dreiteilig, zwei innere Flügel        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K: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L: sechsteilig, je zwei innere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LM002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LM002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7:00Z</dcterms:created>
  <dc:creator>Andreas Schäfer</dc:creator>
  <dc:description/>
  <dc:language>en-US</dc:language>
  <cp:lastModifiedBy>Koch, Lilli GMK-N</cp:lastModifiedBy>
  <cp:lastPrinted>2016-07-13T10:39:00Z</cp:lastPrinted>
  <dcterms:modified xsi:type="dcterms:W3CDTF">2016-07-13T08:39:00Z</dcterms:modified>
  <cp:revision>6</cp:revision>
  <dc:subject/>
  <dc:title>Pos</dc:title>
</cp:coreProperties>
</file>