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60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, Kunststoff- und Aluminiumprofilen (mit 16 mm Beschlagaufnahmenut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Zentralverschluss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folge frei wähl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Aufschraubbare Laufwagen mit selbstsichernder Höheneinstellung und Aushebesicherung für Kipp- und Schiebestellung. 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6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- 14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- 2360mm</w:t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  <w:br/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8237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003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537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003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9:00Z</dcterms:created>
  <dc:creator>Andreas Schäfer</dc:creator>
  <dc:description/>
  <dc:language>en-US</dc:language>
  <cp:lastModifiedBy>Koch, Lilli GMK-N</cp:lastModifiedBy>
  <cp:lastPrinted>2016-07-13T11:51:00Z</cp:lastPrinted>
  <dcterms:modified xsi:type="dcterms:W3CDTF">2016-07-13T09:51:00Z</dcterms:modified>
  <cp:revision>3</cp:revision>
  <dc:subject/>
  <dc:title>Pos</dc:title>
</cp:coreProperties>
</file>