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 xml:space="preserve">SIEGENIA PORTAL HS 150 KF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-Schiebebeschlag für Fenster und Fenstertüren aus Kunststoffprofil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er Hebe-Schiebebeschlag mit Getriebe 180° schaltbar, Stulpschiene aus Aluminium, Oberfläche eloxier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Verriegelung über Riegelteile mit integrierter Spaltlüftung und Aushebelsperre</w:t>
            </w:r>
            <w:r>
              <w:rPr>
                <w:rFonts w:cs="Arial" w:ascii="Arial" w:hAnsi="Arial"/>
                <w:b/>
                <w:lang w:val="de-DE" w:eastAsia="de-DE"/>
              </w:rPr>
              <w:t xml:space="preserve">. </w:t>
              <w:br/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IEGENIA Grundsicherhei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Hebel aus Aluminium mit Rasterung.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ier-Rollen-Laufwageneinheit. Laufwagen mit Nadellager aus Spezialkunststoff, geräuscharm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bindungsstab für formschlüssige Verbindung über Kerbstift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Thermisch getrennte Bodenschwelle aus Hart-PVC mit Aluminiumarmierung und Aluminium eloxiert, wahlweise flache oder hohe Laufschiene, jeweils nach DIN 18040-2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ichtbare Aluminiumbauteile in der Oberfläche eloxiert oder farbig beschichte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schlagteile nach DIN 50960 Cd in der Oberfläche verzinkt und chromatiert (silberfarbig)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inzelflügelgewicht bis 150 kg. Ausführung und Flügelgrößen nach den Verarbeitungsrichtlinien der Systemhersteller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spacing w:lineRule="auto" w:line="276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Schemata (bitte auswählen): 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43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A: zweiteilig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43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C: vierteilig, die mittleren zwei Flügel schiebbar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43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D: zweiflügelig, schiebbar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43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F: vierflügelig, alle Flügel schiebbar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10" w:right="113" w:hanging="43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K: dreiteilig, mittleres Teil doppelte Breite der seitlichen Schiebeflügel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brikat: SIEGENIA</w:t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617029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HSKF001DE/2014_05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.05pt;margin-top:485.8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HSKF001DE/2014_05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3:12:00Z</dcterms:created>
  <dc:creator>Andreas Schäfer</dc:creator>
  <dc:description/>
  <dc:language>en-US</dc:language>
  <cp:lastModifiedBy>Scheuring, Christoph WPPM</cp:lastModifiedBy>
  <cp:lastPrinted>2016-07-13T10:36:00Z</cp:lastPrinted>
  <dcterms:modified xsi:type="dcterms:W3CDTF">2018-08-31T13:12:00Z</dcterms:modified>
  <cp:revision>2</cp:revision>
  <dc:subject/>
  <dc:title>Pos</dc:title>
</cp:coreProperties>
</file>