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ALU 2200 D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Beschlag für Fenster/-Fenstertüren aus Aluminum abgestimmt auf Systeme mit einer LM-Euronut 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ammermaß 21mm, Überschlagbreite 22 mm, Rahmennut 10 – 14mm, Falzluft: 11,5 mm bis 12 mm, Nutachse: 10 mm,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andseite klemmbar und aufliegend. Rechts-/Links verwendbar. Andruck und Seitenverstellung im Ecklager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entralverschluss ist  im Rahmen und in der Flügelfalz völlig verdeckt liegend eingebau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Öffnungsart: Dreh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deckt liegender Eingriff-Drehbeschlag                                        Flügelgewichte bis 80 kg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B min. 375 mm</w:t>
              <w:tab/>
              <w:t>FB max.1600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H min. 550 mm</w:t>
              <w:tab/>
              <w:t>FH max.2400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(Seitenverhältnis FB/FH ≤ 1,5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Zertifiziert nach QM 328 (Grundlage dieser Prüfung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N 1191 und 13126-8)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>Dauerfunktion Klasse 2 nach EN 1191 und EN 12400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Korrosionsschutz Klasse 5 nach EN ISO 9227 und </w:t>
            </w:r>
          </w:p>
          <w:p>
            <w:pPr>
              <w:pStyle w:val="Haupttext"/>
              <w:rPr/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 </w:t>
            </w:r>
            <w:r>
              <w:rPr>
                <w:rFonts w:cs="Arial" w:ascii="Arial" w:hAnsi="Arial"/>
                <w:lang w:val="de-DE" w:eastAsia="de-DE"/>
              </w:rPr>
              <w:t>EN 1670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Bedienungskräfte Klasse 2 nach EN 12046-1 und </w:t>
            </w:r>
          </w:p>
          <w:p>
            <w:pPr>
              <w:pStyle w:val="Haupttext"/>
              <w:rPr/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EN13115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Alle Beschlagteile entsprechend DIN18357 und DIN18360                                               aus nichtrostenden Materialien.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ichtbare Beschlagteile müssen pulverbeschichtet ausgeführt werde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Bandseite optisch zweiteilig.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ck- und Scherenlager klemmbar und ab Werk vormontiert.                                                         3-dimensionale Einstellmöglichkeit an der BSU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F - Schere mit integrierter Seiten- und Andruckverstellun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orm- und kraftschlüssige Verbindung von Scherenarm und Winkelbandlager. Lagerbolzen - Sicherung verdeckt liegend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andruck durch exzentrische Edelstahlschließzapfen stufenlos regulier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räuscharme Führung der Flügel - Beschlagteile durch integrierte Kunststoffgleit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Mittelverschlüsse waagerecht und senkrecht variabel einsetzbar, entsprechend den Verarbeitungsrichtlinien der Systemherstell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Widerstandsklasse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satzbauteile müssen im Falz verdeckt angebracht sei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RC 1 / RC 2 / RC 3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Bedienung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ALU GLOBE oder ALU SI-LINE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 und abschließ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Einsteckgetriebe mit Hebel GLOBE RR wahlweise auch abschließbar oder Handhebeln mit 43 mm Lochabstand und 7mm Vierkan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2015490" cy="76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26:00Z</dcterms:created>
  <dc:creator>Andreas Schäfer</dc:creator>
  <dc:description/>
  <dc:language>en-US</dc:language>
  <cp:lastModifiedBy>Altz, Matthias KLMID</cp:lastModifiedBy>
  <cp:lastPrinted>2010-04-06T13:51:00Z</cp:lastPrinted>
  <dcterms:modified xsi:type="dcterms:W3CDTF">2015-01-28T09:26:00Z</dcterms:modified>
  <cp:revision>2</cp:revision>
  <dc:subject/>
  <dc:title>Pos</dc:title>
</cp:coreProperties>
</file>