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5200 DK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Titel1Lu"/>
              <w:tabs>
                <w:tab w:val="clear" w:pos="709"/>
              </w:tabs>
              <w:ind w:right="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</w:rPr>
              <w:t>Beschlag für Fenster/-Fenstertüren aus Aluminum abgestimmt auf Systeme mit einer LM-Euronu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  <w:br/>
            </w:r>
            <w:r>
              <w:rPr>
                <w:rFonts w:cs="ArialMT" w:ascii="ArialMT" w:hAnsi="ArialMT"/>
                <w:b w:val="false"/>
                <w:sz w:val="24"/>
                <w:szCs w:val="24"/>
              </w:rPr>
              <w:br/>
              <w:t>Kammermaß 21mm, Überschlagbreite 22 mm, Rahmennut 10 – 14mm, Falzluft: 11,5 mm bis 12 mm, Nutachse: 10 mm,</w:t>
              <w:br/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andseite klemmbar und aufliegend. Rechts-/Links verwendbar. Andruck und Seitenverstellung im Eck-lager.</w:t>
              <w:br/>
              <w:t>Zentralverschluss ist  im Rahmen und in der Flügelfalz völlig verdeck</w:t>
            </w:r>
            <w:r>
              <w:rPr>
                <w:rFonts w:cs="Arial" w:ascii="Arial" w:hAnsi="Arial"/>
                <w:b w:val="false"/>
                <w:sz w:val="24"/>
                <w:szCs w:val="24"/>
                <w:bdr w:val="single" w:sz="4" w:space="0" w:color="000000"/>
              </w:rPr>
              <w:t>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-Kipp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15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B min. 365 mm</w:t>
              <w:tab/>
              <w:t>FB max.16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H min. 550 mm</w:t>
              <w:tab/>
              <w:t>FH max.24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klemmbar und ab Werk vormontiert,                                                        3-dimensionale Einstellmöglichkeit am Eck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re mit integrierter Seiten- und Andruckverstellung und Zuschlagsicherung. Form- und kraftschlüssige Verbindung von Scherenarm und Winkelband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20 in Kippstellung 120 mm                               Ausstellbewegung Schere Gr.35 in Kippstellung 185 mm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Integrierte Aushebehemmung in Kippstellung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nach DIN18360:                                     Wahlweise an Eckumlenkung oben oder im Hebelbereich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tegrierte Lagerbolzen mit verdeckt liegender Sicherung.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Bedien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8480" cy="78994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itel1Lu">
    <w:name w:val="Titel 1 Lu"/>
    <w:basedOn w:val="Heading1"/>
    <w:qFormat/>
    <w:pPr>
      <w:keepNext w:val="false"/>
      <w:numPr>
        <w:ilvl w:val="0"/>
        <w:numId w:val="0"/>
      </w:numPr>
      <w:pBdr>
        <w:bottom w:val="single" w:sz="6" w:space="10" w:color="000000"/>
      </w:pBdr>
      <w:tabs>
        <w:tab w:val="clear" w:pos="708"/>
        <w:tab w:val="left" w:pos="709" w:leader="none"/>
      </w:tabs>
      <w:spacing w:before="0" w:after="240"/>
      <w:outlineLvl w:val="9"/>
    </w:pPr>
    <w:rPr>
      <w:rFonts w:ascii="Futura Book" w:hAnsi="Futura Book" w:eastAsia="Times New Roman" w:cs="Times New Roman"/>
      <w:bCs w:val="false"/>
      <w:kern w:val="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30:00Z</dcterms:created>
  <dc:creator>Andreas Schäfer</dc:creator>
  <dc:description/>
  <cp:keywords/>
  <dc:language>en-US</dc:language>
  <cp:lastModifiedBy>Altz, Matthias KLMID</cp:lastModifiedBy>
  <cp:lastPrinted>2010-04-06T13:51:00Z</cp:lastPrinted>
  <dcterms:modified xsi:type="dcterms:W3CDTF">2015-09-14T08:39:00Z</dcterms:modified>
  <cp:revision>4</cp:revision>
  <dc:subject/>
  <dc:title>Pos</dc:title>
</cp:coreProperties>
</file>