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5200 TBT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bCs/>
                <w:iCs/>
                <w:szCs w:val="24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Beschlag für Fenster/-Fenstertüren aus Aluminum abgestimmt auf Systeme mit einer LM-Euronut</w:t>
            </w:r>
            <w:r>
              <w:rPr>
                <w:rFonts w:cs="Arial" w:ascii="Arial" w:hAnsi="Arial"/>
                <w:szCs w:val="24"/>
              </w:rPr>
              <w:t xml:space="preserve"> </w:t>
              <w:br/>
            </w:r>
            <w:r>
              <w:rPr>
                <w:rFonts w:cs="ArialMT" w:ascii="ArialMT" w:hAnsi="ArialMT"/>
                <w:szCs w:val="24"/>
              </w:rPr>
              <w:br/>
              <w:t>Kammermaß 21mm, Überschlagbreite 22 mm, Rahmennut 10 – 14mm, Falzluft: 11,5 mm bis 12 mm, Nutachse: 10 mm,</w:t>
              <w:br/>
            </w:r>
            <w:r>
              <w:rPr>
                <w:rFonts w:cs="Arial" w:ascii="Arial" w:hAnsi="Arial"/>
                <w:szCs w:val="24"/>
              </w:rPr>
              <w:t>Bandseite klemmbar und aufliegend. Rechts-/Links verwendbar. Andruck und Seitenverstellung im Ecklager.</w:t>
              <w:br/>
              <w:t>Zentralverschluss ist  im Rahmen und in der Flügelfalz völlig verdeckt liegend eingebaut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en vor Kippe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-Drehbeschlag                                        Flügelgewichte bis 15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B min. 365 mm</w:t>
              <w:tab/>
              <w:t>FB max.16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H min. 550 mm</w:t>
              <w:tab/>
              <w:t>FH max.24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B/FH ≤ 1,5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2 nach EN 1191 und EN 1240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tbare Beschlagteile müssen pulverbeschichtet ausgeführt werden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ck- und Scherenlager klemmbar und ab Werk vormontiert,                                                        3-dimensionale Einstellmöglichkeit am Eck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re mit integrierter Seiten- und Andruckverstellung und Zuschlagsicherung. Form- und kraftschlüssige Verbindung von Scherenarm und Winkelband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stellbewegung Schere Gr.20 in Kippstellung 120 mm                               Ausstellbewegung Schere Gr.35 in Kippstellung 185 mm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Integrierte Aushebehemmung in Kippstellung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 nach DIN18360:                                     Wahlweise an Eckumlenkung oben oder im Hebelbereich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tegrierte Lagerbolzen mit verdeckt liegender Sicherung.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andruck durch exzentrische Edelstahlschließzapfen stufenlos regulier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höhter Bedienkomfort durch Einbau eines Flügelhebers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satzbauteile müssen im Falz verdeckt angebracht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8480" cy="789940"/>
            <wp:effectExtent l="0" t="0" r="0" b="0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30:00Z</dcterms:created>
  <dc:creator>Andreas Schäfer</dc:creator>
  <dc:description/>
  <cp:keywords/>
  <dc:language>en-US</dc:language>
  <cp:lastModifiedBy>Altz, Matthias KLMID</cp:lastModifiedBy>
  <cp:lastPrinted>2010-04-06T13:51:00Z</cp:lastPrinted>
  <dcterms:modified xsi:type="dcterms:W3CDTF">2015-09-14T08:38:00Z</dcterms:modified>
  <cp:revision>4</cp:revision>
  <dc:subject/>
  <dc:title>Pos</dc:title>
</cp:coreProperties>
</file>