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0"/>
        <w:gridCol w:w="6463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  <w:tc>
          <w:tcPr>
            <w:tcW w:w="6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SIEGENIA ALU 2200 DK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Beschlag für Fenster/-Fenstertüren aus Aluminum abgestimmt auf Systeme mit einer LM-Euronut 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Kammermaß 21mm, Überschlagbreite 22 mm, Rahmennut 10 – 14mm, Falzluft: 11,5 mm bis 12 mm, Nutachse: 10 mm,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Bandseite klemmbar und aufliegend. Rechts-/Links verwendbar. Andruck und Seitenverstellung im Ecklager.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Zentralverschluss ist  im Rahmen und in der Flügelfalz völlig verdeckt liegend eingebaut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Öffnungsart: Dreh-Kipp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Verdeckt liegender Eingriff-Drehbeschlag                                        Flügelgewichte bis 80 kg</w:t>
            </w:r>
          </w:p>
          <w:p>
            <w:pPr>
              <w:pStyle w:val="Haupttext"/>
              <w:jc w:val="left"/>
              <w:rPr>
                <w:rFonts w:ascii="Arial" w:hAnsi="Arial" w:eastAsia="Arial" w:cs="Arial"/>
                <w:lang w:val="de-DE" w:eastAsia="de-DE"/>
              </w:rPr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 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B min. 375 mm</w:t>
              <w:tab/>
              <w:t>FB max.1600 mm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H min. 550 mm</w:t>
              <w:tab/>
              <w:t>FH max.2400 mm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(Seitenverhältnis FB/FH ≤ 1,5)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Zertifiziert nach QM 328 (Grundlage dieser Prüfung 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N 1191 und 13126-8)</w:t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lang w:val="de-DE" w:eastAsia="de-DE"/>
              </w:rPr>
              <w:t>•</w:t>
            </w:r>
            <w:r>
              <w:rPr>
                <w:rFonts w:cs="Arial" w:ascii="Arial" w:hAnsi="Arial"/>
                <w:lang w:val="de-DE" w:eastAsia="de-DE"/>
              </w:rPr>
              <w:tab/>
              <w:t>Dauerfunktion Klasse 2 nach EN 1191 und EN 12400</w:t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lang w:val="de-DE" w:eastAsia="de-DE"/>
              </w:rPr>
              <w:t>•</w:t>
            </w:r>
            <w:r>
              <w:rPr>
                <w:rFonts w:cs="Arial" w:ascii="Arial" w:hAnsi="Arial"/>
                <w:lang w:val="de-DE" w:eastAsia="de-DE"/>
              </w:rPr>
              <w:tab/>
              <w:t xml:space="preserve">Korrosionsschutz Klasse 5 nach EN ISO 9227 und </w:t>
            </w:r>
          </w:p>
          <w:p>
            <w:pPr>
              <w:pStyle w:val="Haupttext"/>
              <w:rPr/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      </w:t>
            </w:r>
            <w:r>
              <w:rPr>
                <w:rFonts w:cs="Arial" w:ascii="Arial" w:hAnsi="Arial"/>
                <w:lang w:val="de-DE" w:eastAsia="de-DE"/>
              </w:rPr>
              <w:t>EN 1670</w:t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lang w:val="de-DE" w:eastAsia="de-DE"/>
              </w:rPr>
              <w:t>•</w:t>
            </w:r>
            <w:r>
              <w:rPr>
                <w:rFonts w:cs="Arial" w:ascii="Arial" w:hAnsi="Arial"/>
                <w:lang w:val="de-DE" w:eastAsia="de-DE"/>
              </w:rPr>
              <w:tab/>
              <w:t xml:space="preserve">Bedienungskräfte Klasse 2 nach EN 12046-1 und </w:t>
            </w:r>
          </w:p>
          <w:p>
            <w:pPr>
              <w:pStyle w:val="Haupttext"/>
              <w:rPr/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      </w:t>
            </w:r>
            <w:r>
              <w:rPr>
                <w:rFonts w:cs="Arial" w:ascii="Arial" w:hAnsi="Arial"/>
                <w:lang w:val="de-DE" w:eastAsia="de-DE"/>
              </w:rPr>
              <w:t>EN13115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Alle Beschlagteile entsprechend DIN18357 und DIN18360                                               aus nichtrostenden Materialien. 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ichtbare Beschlagteile müssen pulverbeschichtet ausgeführt werden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Bandseite optisch zweiteilig.</w:t>
            </w:r>
          </w:p>
          <w:p>
            <w:pPr>
              <w:pStyle w:val="Haupttext"/>
              <w:jc w:val="left"/>
              <w:rPr>
                <w:rFonts w:ascii="Arial" w:hAnsi="Arial" w:eastAsia="Arial" w:cs="Arial"/>
                <w:lang w:val="de-DE" w:eastAsia="de-DE"/>
              </w:rPr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ck- und Scherenlager klemmbar und ab Werk vormontiert.                                                         3-dimensionale Einstellmöglichkeit an der BSU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Fehlbedienungssperre nach DIN18360, wahlweise an Eckumlenkung oben oder im Hebelbereich. 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re mit Zuschlagsicherung und integrierter Seiten- und Andruckverstellung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Ausstellbewegung Schere Gr.20 in Kippstellung 120 mm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Ausstellbewegung Schere Gr.35 in Kippstellung 185 mm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orm- und kraftschlüssige Verbindung von Scherenarm und Winkelbandlager. Lagerbolzen - Sicherung verdeckt liegend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Flügelandruck durch exzentrische Edelstahlschließzapfen stufenlos regulierba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Geräuscharme Führung der Flügel - Beschlagteile durch integrierte Kunststoffgleite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Mittelverschlüsse waagerecht und senkrecht variabel einsetzbar, entsprechend den Verarbeitungsrichtlinien der Systemherstelle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Widerstandsklasse (bitte auswählen):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Zusatzbauteile müssen im Falz verdeckt angebracht sein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RC 1 / RC 2 / RC 3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Bedienung (bitte auswählen):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Hebel ALU GLOBE oder ALU SI-LINE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Über Handhebel mit Rasterung und verdeckt liegender Befestigung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Über Handhebel mit Rasterung und verdeckt liegender Befestigung und abschließba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Über Einsteckgetriebe mit Hebel GLOBE RR wahlweise auch abschließbar oder Handhebeln mit 43 mm Lochabstand und 7mm Vierkant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2015490" cy="768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26:00Z</dcterms:created>
  <dc:creator>Andreas Schäfer</dc:creator>
  <dc:description/>
  <dc:language>en-US</dc:language>
  <cp:lastModifiedBy>Altz, Matthias KLMID</cp:lastModifiedBy>
  <cp:lastPrinted>2010-04-06T13:51:00Z</cp:lastPrinted>
  <dcterms:modified xsi:type="dcterms:W3CDTF">2015-01-28T09:26:00Z</dcterms:modified>
  <cp:revision>3</cp:revision>
  <dc:subject/>
  <dc:title>Pos</dc:title>
</cp:coreProperties>
</file>