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200 TBT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ösungen für Fenster/-Fenstertüren aus Aluminium - abgestimmt auf Systeme mit einer LM-Euronut.</w:t>
            </w:r>
          </w:p>
          <w:p>
            <w:pPr>
              <w:pStyle w:val="Haupttex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aufliegend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entralverschluss ist im Rahmen und in der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en vor Kipp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20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550 mm</w:t>
              <w:tab/>
              <w:t>FB max.1800 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H min. 1100 mm</w:t>
              <w:tab/>
              <w:t>FH max.28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30 in Kippstellung 175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schraubbar und ab Werk vormontiert, 3-dimensionale Einstellmöglichkeit a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nach DIN18360 im Hebel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0154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1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5-01-28T09:21:00Z</dcterms:modified>
  <cp:revision>2</cp:revision>
  <dc:subject/>
  <dc:title>Pos</dc:title>
</cp:coreProperties>
</file>