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5200 BD5 TBT 170 kg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bCs/>
                <w:iCs/>
                <w:szCs w:val="24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Beschlag für Fenster/-Fenstertüren aus Aluminum abgestimmt auf Systeme mit einer LM-Euronut</w:t>
            </w:r>
            <w:r>
              <w:rPr>
                <w:rFonts w:cs="Arial" w:ascii="Arial" w:hAnsi="Arial"/>
                <w:szCs w:val="24"/>
              </w:rPr>
              <w:t xml:space="preserve"> </w:t>
              <w:br/>
            </w:r>
            <w:r>
              <w:rPr>
                <w:rFonts w:cs="ArialMT" w:ascii="ArialMT" w:hAnsi="ArialMT"/>
                <w:szCs w:val="24"/>
              </w:rPr>
              <w:br/>
              <w:t>Kammermaß 21mm, Überschlagbreite 22 mm, Rahmennut 10 – 14mm, Falzluft: 11,5 mm bis 12 mm, Nutachse: 10 mm,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andseite klemmbar und aufliegend. Rechts-/Links verwendbar. 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entralverschluss ist  im Rahmen und in der Flügelfalz völlig verdeckt liegend eingebaut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en vor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7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  600 mm</w:t>
              <w:tab/>
              <w:t>FB max. 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1100 mm</w:t>
              <w:tab/>
              <w:t>FH max. 2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sstellbewegung Schere Gr.30 in Kippstellung 175 mm                              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52:00Z</dcterms:created>
  <dc:creator>Andreas Schäfer</dc:creator>
  <dc:description/>
  <cp:keywords/>
  <dc:language>en-US</dc:language>
  <cp:lastModifiedBy>Altz, Matthias KLMID</cp:lastModifiedBy>
  <cp:lastPrinted>2010-04-06T13:51:00Z</cp:lastPrinted>
  <dcterms:modified xsi:type="dcterms:W3CDTF">2015-09-14T11:28:00Z</dcterms:modified>
  <cp:revision>8</cp:revision>
  <dc:subject/>
  <dc:title>Pos</dc:title>
</cp:coreProperties>
</file>