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TITAN  DK KF Kunststoff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 für Kunststofffenster und -Fenstertüren (aufliegend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Öffnungsarten: </w:t>
            </w:r>
          </w:p>
          <w:p>
            <w:pPr>
              <w:pStyle w:val="Haupttext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reh-Kipp (DK)</w:t>
            </w:r>
          </w:p>
          <w:p>
            <w:pPr>
              <w:pStyle w:val="Haupttext"/>
              <w:numPr>
                <w:ilvl w:val="0"/>
                <w:numId w:val="6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ipp vor Dreh  (TBT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-Dreh-Kippbeschlag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e bis 130 kg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230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26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konstan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230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31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auerfunktion Klasse 2 nach EN 1191 und EN 1240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Flietext"/>
              <w:ind w:left="0" w:right="5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chtbare Drehpunkte farbig beschichtet, mit Kunststoff-Abdeckkappen (RAL-Farben) versehen oder in verzinkter Oberfläche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br/>
              <w:t>Flügeleinstellbarkeit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Exzentrischer Komfort-Pilzbolzen zur stufenlosen Einstellbarkeit des Flügelandrucks sowie automatischer Höhenanpassung mit Selbsthemmung (Rückstellverhinderung) zum Ausgleich von Falzlufttoleranzen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Geräusch- und verschleißarme Führungen der unteren und oberen Drehpunktbauteile durch integrierte Kunststoff-Lagerelement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mit Zuschlagsicherung und Scherenvoranzug sowie integrierter Schaltsperre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ptional mit Spaltlüftungsfunktio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lternativ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wie beschrieben, jedoch mit Funktion „TBT“ (Kipp vor Dreh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. Scherenlager-Bolzen mit Auszugs- und Lagesicherung, flächenbündig, verdeckt liegend im Scheren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(bitte auswählen)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Flügelheber  mit Schwenkhebel und integr. Fehlbedienungssperre; Abstützwirkung über Anbindung an unterer Eckumlenkung und Auflaufbock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haltung in Drehstellung (bitte auswählen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Türschnäpper rechte bzw. linke Bauform, verdeckt im Falz angebracht, 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schnäpper schaltbar (lastfrei bei Kippbetätigung) rechts und links verwendbar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meidung von Bedienfehlern (bitte wählen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, zum Einsetzen in  Getriebegehäuse und werkzeuglose  Nachrüstmöglichkeit</w:t>
              <w:br/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ehlbedienungssperre, an oberer oder unterer Eckumlenkung vormontier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in Kombination mit Flügelheber an unterer verschlussseitiger Eckumlenkung vormontiert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inbruchhemmung nach DIN EN 1627 (bitte auswählen):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sätzlich einbruchhemmende Verriegelungsstellen  im Falz verdeckt montiert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Widerstandsklasse RC 1N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Zusatz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erung gegen unbeabsichtigte Drehöffnung (bitte wählen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rehsperre aufschraubbar, mit Werkzeug (4 mm Innensechskant) in Verschluss- und Kippstellung verriegelbar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aufschraubbar,  schlüsselbetätigt, in Verschluss- und Kippstellung abschließba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verdeckt und schlüsselbetätigt, Nachrüstung möglic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ämpfung der Drehbewegung durch </w:t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msschere</w:t>
            </w:r>
          </w:p>
          <w:p>
            <w:pPr>
              <w:pStyle w:val="Haupttext"/>
              <w:numPr>
                <w:ilvl w:val="0"/>
                <w:numId w:val="7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remsschere mit nachregulierbarer Bremswirkung über Innensechskant 2,5 mm. Verdeckt liegend im Flügelfalz 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-422910</wp:posOffset>
                      </wp:positionV>
                      <wp:extent cx="1799590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9964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KFDKDE/2017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94.8pt;margin-top:-33.35pt;width:141.65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KFDKDE/2017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 xml:space="preserve">Energieeinsparung durch </w:t>
            </w:r>
            <w:r>
              <w:rPr>
                <w:rFonts w:cs="Arial" w:ascii="Arial" w:hAnsi="Arial"/>
              </w:rPr>
              <w:t>Energiesparschere</w:t>
            </w:r>
            <w:r>
              <w:rPr>
                <w:rFonts w:cs="Arial" w:ascii="Arial" w:hAnsi="Arial"/>
                <w:lang w:val="de-DE" w:eastAsia="de-DE"/>
              </w:rPr>
              <w:t xml:space="preserve"> (Verringerung des Luftaustausches) </w:t>
            </w:r>
          </w:p>
          <w:p>
            <w:pPr>
              <w:pStyle w:val="Zusatztext"/>
              <w:numPr>
                <w:ilvl w:val="0"/>
                <w:numId w:val="7"/>
              </w:numPr>
              <w:ind w:left="720" w:right="56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Energiesparschere mit drehbarer Kulisse zur Aufnahme eines Stiftes und wählbarer Kippbegrenzung auf 40 mm Öffnungsweite     Rahmenseitiger Einbau im oberen verschlussseitigen Eckbereich</w:t>
            </w:r>
          </w:p>
          <w:p>
            <w:pPr>
              <w:pStyle w:val="Zusatztext"/>
              <w:ind w:left="0" w:right="5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4"/>
                <w:szCs w:val="24"/>
                <w:lang w:val="de-DE" w:eastAsia="de-DE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4850</wp:posOffset>
            </wp:positionH>
            <wp:positionV relativeFrom="margin">
              <wp:posOffset>8660765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26:00Z</dcterms:created>
  <dc:creator>Jung, Michael KBS-N</dc:creator>
  <dc:description/>
  <cp:keywords/>
  <dc:language>en-US</dc:language>
  <cp:lastModifiedBy>Schäfer, Richard</cp:lastModifiedBy>
  <cp:lastPrinted>2017-05-22T08:35:00Z</cp:lastPrinted>
  <dcterms:modified xsi:type="dcterms:W3CDTF">2025-02-25T11:55:00Z</dcterms:modified>
  <cp:revision>6</cp:revision>
  <dc:subject/>
  <dc:title/>
</cp:coreProperties>
</file>