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6662"/>
        <w:gridCol w:w="1130"/>
        <w:gridCol w:w="123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ück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genstand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zel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esamtpre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TITAN  DK KF Kunststoff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 für Kunststofffenster und -Fenstertüren (aufliegende Bandseite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arten: 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reh-Kipp (DK)</w:t>
            </w:r>
          </w:p>
          <w:p>
            <w:pPr>
              <w:pStyle w:val="Haupttext"/>
              <w:numPr>
                <w:ilvl w:val="0"/>
                <w:numId w:val="6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ipp vor Dreh  (TBT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Eingriff-Dreh-Kippbeschlag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gewichte bis 130 kg.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mittig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26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u w:val="single"/>
                <w:lang w:val="de-DE" w:eastAsia="de-DE"/>
              </w:rPr>
            </w:pPr>
            <w:r>
              <w:rPr>
                <w:rFonts w:cs="Arial" w:ascii="Arial" w:hAnsi="Arial"/>
                <w:u w:val="single"/>
                <w:lang w:val="de-DE" w:eastAsia="de-DE"/>
              </w:rPr>
              <w:t>Ausführung: Griffsitz konstan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B min. 230 mm, FFB max. 165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FH min. 310 mm, FFH max. 300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FB/FFH ≤ 2,0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Zertifizier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Dauerfunktion Klasse 2 nach EN 1191 und EN 1240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Korrosionsschutz Klasse 5 nach EN ISO 9227 und EN 1670</w:t>
            </w:r>
          </w:p>
          <w:p>
            <w:pPr>
              <w:pStyle w:val="Haupttext"/>
              <w:numPr>
                <w:ilvl w:val="0"/>
                <w:numId w:val="1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skräfte Klasse 2 nach EN 12046-1 und EN13115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schlagteile nach DIN 50960 Bd in der Oberfläche galvanisch verzinkt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füllt die nach DIN EN 1670 höchste Korrosionsschutz-Klasse „5“.</w:t>
            </w:r>
          </w:p>
          <w:p>
            <w:pPr>
              <w:pStyle w:val="Flietext"/>
              <w:ind w:left="0" w:right="5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chtbare Drehpunkte farbig beschichtet, mit Kunststoff-Abdeckkappen (RAL-Farben) versehen oder in verzinkter Oberfläche (silberfarbig)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br/>
              <w:t>Flügeleinstellbarkeit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Unterer Drehpunkt:</w:t>
            </w:r>
          </w:p>
          <w:p>
            <w:pPr>
              <w:pStyle w:val="Haupttext"/>
              <w:ind w:left="720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3-dimensionale Einstellmöglichkeit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Oberer Drehpunkt: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2-dimensionale Einstellmöglichkeit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Exzentrischer Komfort-Pilzbolzen zur stufenlosen Einstellbarkeit des Flügelandrucks sowie automatischer Höhenanpassung mit Selbsthemmung (Rückstellverhinderung) zum Ausgleich von Falzlufttoleranzen.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Geräusch- und verschleißarme Führungen der unteren und oberen Drehpunktbauteile durch integrierte Kunststoff-Lagerelemente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Mittelverschlüsse (Verriegelung)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mit Zuschlagsicherung und Scherenvoranzug sowie integrierter Schaltsperre in Kippstell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Optional mit Spaltlüftungsfunktio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lternativ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re wie beschrieben, jedoch mit Funktion „TBT“ (Kipp vor Dreh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orm- und kraftschlüssige Verbindung von Scherenarm und Winkelband. Scherenlager-Bolzen mit Auszugs- und Lagesicherung, flächenbündig, verdeckt liegend im Scherenlag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Weitere wählbare 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lügelunterstützung (bitte auswählen)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heber, rollend, Einbau verschlussseitig,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lang w:val="de-DE" w:eastAsia="de-DE"/>
              </w:rPr>
              <w:t>waagerechte Abstützwirkung von unten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Flügelheber  mit Schwenkhebel und integr. Fehlbedienungssperre; Abstützwirkung über Anbindung an unterer Eckumlenkung und Auflaufbock 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haltung in Drehstellung (bitte auswählen):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Türschnäpper rechte bzw. linke Bauform, verdeckt im Falz angebracht, </w:t>
            </w:r>
          </w:p>
          <w:p>
            <w:pPr>
              <w:pStyle w:val="Haupttext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Türschnäpper schaltbar (lastfrei bei Kippbetätigung) rechts und links verwendbar</w:t>
            </w:r>
          </w:p>
          <w:p>
            <w:pPr>
              <w:pStyle w:val="Haupttext"/>
              <w:ind w:left="36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meidung von Bedienfehlern (bitte 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, zum Einsetzen in  Getriebegehäuse und werkzeuglose  Nachrüstmöglichkeit</w:t>
              <w:br/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ehlbedienungssperre, an oberer oder unterer Eckumlenkung vormontiert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in Kombination mit Flügelheber an unterer verschlussseitiger Eckumlenkung vormontiert</w:t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Einbruchhemmung nach DIN EN 1627 (bitte auswählen):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Zusätzlich einbruchhemmende Verriegelungsstellen  im Falz verdeckt montiert</w:t>
            </w:r>
          </w:p>
          <w:p>
            <w:pPr>
              <w:pStyle w:val="Haupttex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Widerstandsklasse RC 1N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GLOBE oder Si-line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</w:t>
            </w:r>
          </w:p>
          <w:p>
            <w:pPr>
              <w:pStyle w:val="Haupttext"/>
              <w:numPr>
                <w:ilvl w:val="0"/>
                <w:numId w:val="5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Zusatzoptionen:</w:t>
            </w:r>
          </w:p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cherung gegen unbeabsichtigte Drehöffnung (bitte wählen):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rehsperre aufschraubbar, mit Werkzeug (4 mm Innensechskant) in Verschluss- und Kippstellung verriegelbar 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aufschraubbar,  schlüsselbetätigt, in Verschluss- und Kippstellung abschließbar</w:t>
            </w:r>
          </w:p>
          <w:p>
            <w:pPr>
              <w:pStyle w:val="Haupttext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rehsperre verdeckt und schlüsselbetätigt, Nachrüstung möglich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Dämpfung der Drehbewegung durch </w:t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sschere</w:t>
            </w:r>
          </w:p>
          <w:p>
            <w:pPr>
              <w:pStyle w:val="Haupttext"/>
              <w:numPr>
                <w:ilvl w:val="0"/>
                <w:numId w:val="7"/>
              </w:numPr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remsschere mit nachregulierbarer Bremswirkung über Innensechskant 2,5 mm. Verdeckt liegend im Flügelfalz montiert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5865</wp:posOffset>
                      </wp:positionH>
                      <wp:positionV relativeFrom="paragraph">
                        <wp:posOffset>-420370</wp:posOffset>
                      </wp:positionV>
                      <wp:extent cx="1795145" cy="6108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9532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eastAsia="de-DE" w:bidi="ar-SA"/>
                                    </w:rPr>
                                    <w:t>H42.TKFDKDE/2017_05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394.95pt;margin-top:-33.15pt;width:141.3pt;height:48.0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eastAsia="de-DE" w:bidi="ar-SA"/>
                              </w:rPr>
                              <w:t>H42.TKFDKDE/2017_05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de-DE" w:eastAsia="de-DE"/>
              </w:rPr>
              <w:t xml:space="preserve">Energieeinsparung durch </w:t>
            </w:r>
            <w:r>
              <w:rPr>
                <w:rFonts w:cs="Arial" w:ascii="Arial" w:hAnsi="Arial"/>
              </w:rPr>
              <w:t>Energiesparschere</w:t>
            </w:r>
            <w:r>
              <w:rPr>
                <w:rFonts w:cs="Arial" w:ascii="Arial" w:hAnsi="Arial"/>
                <w:lang w:val="de-DE" w:eastAsia="de-DE"/>
              </w:rPr>
              <w:t xml:space="preserve"> (Verringerung des Luftaustausches) </w:t>
            </w:r>
          </w:p>
          <w:p>
            <w:pPr>
              <w:pStyle w:val="Zusatztext"/>
              <w:numPr>
                <w:ilvl w:val="0"/>
                <w:numId w:val="7"/>
              </w:numPr>
              <w:ind w:left="720" w:right="566" w:hanging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Energiesparschere mit drehbarer Kulisse zur Aufnahme eines Stiftes und wählbarer Kippbegrenzung auf 40 mm Öffnungsweite     Rahmenseitiger Einbau im oberen verschlussseitigen Eckbereich</w:t>
            </w:r>
          </w:p>
          <w:p>
            <w:pPr>
              <w:pStyle w:val="Zusatztext"/>
              <w:ind w:left="0" w:right="5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sz w:val="24"/>
                <w:szCs w:val="24"/>
                <w:lang w:val="de-DE" w:eastAsia="de-DE"/>
              </w:rPr>
            </w:pPr>
            <w:r>
              <w:rPr>
                <w:rFonts w:cs="Arial" w:ascii="Arial" w:hAnsi="Arial"/>
                <w:sz w:val="24"/>
                <w:szCs w:val="24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Fabrikat: SIEGENIA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74850</wp:posOffset>
            </wp:positionH>
            <wp:positionV relativeFrom="margin">
              <wp:posOffset>8660765</wp:posOffset>
            </wp:positionV>
            <wp:extent cx="1796415" cy="76771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utura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M TITAN</w:t>
    </w:r>
    <w:r>
      <w:rPr>
        <w:rFonts w:cs="Arial" w:ascii="Arial" w:hAnsi="Arial"/>
      </w:rPr>
      <w:tab/>
      <w:tab/>
    </w:r>
    <w:r>
      <w:rPr>
        <w:rFonts w:cs="Arial" w:ascii="Arial" w:hAnsi="Arial"/>
        <w:sz w:val="16"/>
        <w:szCs w:val="16"/>
      </w:rPr>
      <w:t>Stand 05/2017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spacing w:lineRule="auto" w:line="240" w:before="0" w:after="0"/>
      <w:jc w:val="both"/>
    </w:pPr>
    <w:rPr>
      <w:rFonts w:ascii="Times" w:hAnsi="Times" w:eastAsia="Times New Roman" w:cs="Times New Roman"/>
      <w:color w:val="000000"/>
      <w:sz w:val="24"/>
      <w:szCs w:val="20"/>
      <w:lang w:val="en-US" w:eastAsia="en-US"/>
    </w:rPr>
  </w:style>
  <w:style w:type="paragraph" w:styleId="Flietext">
    <w:name w:val="Fließtext"/>
    <w:basedOn w:val="Normal"/>
    <w:qFormat/>
    <w:pPr>
      <w:spacing w:lineRule="auto" w:line="240" w:before="100" w:after="0"/>
      <w:ind w:left="709" w:hanging="0"/>
    </w:pPr>
    <w:rPr>
      <w:rFonts w:ascii="Futura Book" w:hAnsi="Futura Book" w:eastAsia="Times New Roman" w:cs="Times New Roman"/>
      <w:szCs w:val="20"/>
    </w:rPr>
  </w:style>
  <w:style w:type="paragraph" w:styleId="Titel2Bullet">
    <w:name w:val="Titel 2 Bullet"/>
    <w:basedOn w:val="Normal"/>
    <w:qFormat/>
    <w:pPr>
      <w:tabs>
        <w:tab w:val="clear" w:pos="708"/>
        <w:tab w:val="left" w:pos="284" w:leader="none"/>
        <w:tab w:val="left" w:pos="709" w:leader="none"/>
        <w:tab w:val="right" w:pos="9072" w:leader="none"/>
      </w:tabs>
      <w:spacing w:lineRule="auto" w:line="240" w:before="480" w:after="0"/>
    </w:pPr>
    <w:rPr>
      <w:rFonts w:ascii="Futura Book" w:hAnsi="Futura Book" w:eastAsia="Times New Roman" w:cs="Times New Roman"/>
      <w:b/>
      <w:szCs w:val="20"/>
    </w:rPr>
  </w:style>
  <w:style w:type="paragraph" w:styleId="Zusatztext">
    <w:name w:val="Zusatztext"/>
    <w:basedOn w:val="Normal"/>
    <w:qFormat/>
    <w:pPr>
      <w:spacing w:lineRule="auto" w:line="240" w:before="100" w:after="0"/>
      <w:ind w:left="284" w:hanging="0"/>
    </w:pPr>
    <w:rPr>
      <w:rFonts w:ascii="Futura Book" w:hAnsi="Futura Book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elleberschrift">
    <w:name w:val="ZelleÜberschrift"/>
    <w:basedOn w:val="Normal"/>
    <w:qFormat/>
    <w:pPr>
      <w:spacing w:lineRule="auto" w:line="240" w:before="0" w:after="0"/>
      <w:jc w:val="center"/>
    </w:pPr>
    <w:rPr>
      <w:rFonts w:ascii="Times" w:hAnsi="Times" w:eastAsia="Times New Roman" w:cs="Times"/>
      <w:color w:val="00000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26:00Z</dcterms:created>
  <dc:creator/>
  <dc:description/>
  <dc:language>en-US</dc:language>
  <cp:lastModifiedBy>Hausicke, Carolin GMK-N</cp:lastModifiedBy>
  <cp:lastPrinted>2017-05-22T08:35:00Z</cp:lastPrinted>
  <dcterms:modified xsi:type="dcterms:W3CDTF">2017-05-22T06:35:00Z</dcterms:modified>
  <cp:revision>5</cp:revision>
  <dc:subject/>
  <dc:title/>
</cp:coreProperties>
</file>